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rPr/>
      </w:pPr>
      <w:r>
        <w:rPr>
          <w:rFonts w:cs="Calibri" w:ascii="Calibri" w:hAnsi="Calibri"/>
          <w:sz w:val="26"/>
          <w:szCs w:val="26"/>
        </w:rPr>
        <w:t xml:space="preserve">29.02.2016 № </w:t>
      </w:r>
      <w:r>
        <w:rPr>
          <w:rFonts w:cs="Calibri" w:ascii="Calibri" w:hAnsi="Calibri"/>
          <w:sz w:val="26"/>
          <w:szCs w:val="26"/>
          <w:lang w:val="en-US"/>
        </w:rPr>
        <w:t>122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підприємств сфери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en-US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ІV кварталі 2015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en-US"/>
        </w:rPr>
      </w:r>
    </w:p>
    <w:p>
      <w:pPr>
        <w:pStyle w:val="TextBody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IV кварталі 2015р. обсяг послуг, реалізованих споживачам підприємствами сфери послуг Вінницької області, становив 1602,3 млн.грн. У середньому одним підприємством області було реалізовано послуг на 1008,9 тис.грн. Населенню області було реалізовано послуг на 543,1 млн.грн. </w:t>
      </w:r>
    </w:p>
    <w:p>
      <w:pPr>
        <w:pStyle w:val="TextBody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рохи більше половини 53,4% загального обсягу послуг було реалізовано підприємствам (установам) (855,1 млн.грн), 33,9% – населенню (543,1 млн.грн). Частка послуг, реалізованих іншим споживачам (204,1 млн.грн), становила 12,7% загального обсягу.</w:t>
      </w:r>
    </w:p>
    <w:p>
      <w:pPr>
        <w:pStyle w:val="TextBody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дним мешканцем області у IV кварталі 2015р. у середньому спожито послуг</w:t>
        <w:br/>
        <w:t xml:space="preserve"> на 999,4 грн. </w:t>
      </w:r>
    </w:p>
    <w:p>
      <w:pPr>
        <w:pStyle w:val="TextBody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загального обсягу реалізованих послуг найбільшу питому вагу займають послуги транспорту, складського господарства, поштової та кур’єрської діяльності – 37,6%, інформації та телекомунікацій – 32,1%. Послуги охорони здоров’я та надання соціальної допомоги – 4,8%, послуги щодо здійснення професійної, наукової та технічної діяльності становлять 7,1% загального обсягу реалізованих послуг, різні операції з нерухомим майном – 4,4%. Найменшу питому вагу займають послуги мистецтва, спорту, розваг та відпочинку – 0,4% загального обсягу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начна частка обсягу реалізованих послуг належала підприємствам обласного центру – 50,9% (815,6 млн.грн). Серед міст обласного значення найбільшу частку реалізованих послуг забезпечили підприємства міст Жмеринки – 7,7% (123,6 млн.грн) та Хмільника – 4,1% (66,3 млн.грн); серед районів – підприємства Вінницького (33,5 млн.грн), Козятинського (18,9 млн.грн) та Калинівського (17,2 млн.грн) –  2,1%, 1,2% та 1,1% відповідно.</w:t>
      </w:r>
    </w:p>
    <w:p>
      <w:pPr>
        <w:pStyle w:val="Subtitle"/>
        <w:tabs>
          <w:tab w:val="clear" w:pos="708"/>
          <w:tab w:val="left" w:pos="1440" w:leader="none"/>
        </w:tabs>
        <w:spacing w:lineRule="auto" w:line="216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iCs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Н</w:t>
      </w:r>
      <w:r>
        <w:rPr>
          <w:rFonts w:cs="Calibri" w:ascii="Calibri" w:hAnsi="Calibri"/>
          <w:b w:val="false"/>
          <w:bCs/>
          <w:iCs/>
          <w:sz w:val="24"/>
          <w:szCs w:val="24"/>
        </w:rPr>
        <w:t xml:space="preserve">ачальник                              </w:t>
      </w: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 xml:space="preserve">                                        </w:t>
      </w:r>
      <w:r>
        <w:rPr>
          <w:rFonts w:cs="Calibri" w:ascii="Calibri" w:hAnsi="Calibri"/>
          <w:b w:val="false"/>
          <w:bCs/>
          <w:iCs/>
          <w:sz w:val="24"/>
          <w:szCs w:val="24"/>
        </w:rPr>
        <w:t xml:space="preserve">                                                                С. </w:t>
      </w: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Ігнатов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Довідка: тел. (0432) 52 57 62,  Л. Федчишина;</w:t>
      </w:r>
      <w:r>
        <w:rPr>
          <w:b w:val="false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www.vn.ukrstat.gov.ua</w:t>
        </w:r>
      </w:hyperlink>
    </w:p>
    <w:p>
      <w:pPr>
        <w:pStyle w:val="Normal"/>
        <w:tabs>
          <w:tab w:val="clear" w:pos="708"/>
          <w:tab w:val="left" w:pos="8004" w:leader="none"/>
        </w:tabs>
        <w:rPr>
          <w:b/>
          <w:b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  <w:tab/>
      </w:r>
    </w:p>
    <w:p>
      <w:pPr>
        <w:pStyle w:val="Subtitle"/>
        <w:widowControl w:val="fals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eastAsia="Calibri" w:cs="Calibri" w:ascii="Calibri" w:hAnsi="Calibri"/>
          <w:b w:val="false"/>
          <w:bCs/>
          <w:iCs/>
          <w:sz w:val="24"/>
          <w:szCs w:val="24"/>
        </w:rPr>
        <w:t xml:space="preserve">                                                                                                                     </w:t>
      </w:r>
      <w:r>
        <w:br w:type="page"/>
      </w:r>
    </w:p>
    <w:p>
      <w:pPr>
        <w:pStyle w:val="Subtitle"/>
        <w:widowControl w:val="false"/>
        <w:spacing w:lineRule="auto" w:line="216"/>
        <w:ind w:right="0" w:hanging="0"/>
        <w:jc w:val="right"/>
        <w:rPr/>
      </w:pPr>
      <w:r>
        <w:rPr>
          <w:rFonts w:eastAsia="Calibri" w:cs="Calibri" w:ascii="Calibri" w:hAnsi="Calibri"/>
          <w:b w:val="false"/>
          <w:bCs/>
          <w:iCs/>
          <w:sz w:val="24"/>
          <w:szCs w:val="24"/>
        </w:rPr>
        <w:t xml:space="preserve">  </w:t>
      </w: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Діяльність підприємств сфери послуг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по містах та районах у ІV кварталі 2015 року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tbl>
      <w:tblPr>
        <w:tblW w:w="93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1701"/>
        <w:gridCol w:w="1701"/>
        <w:gridCol w:w="2538"/>
      </w:tblGrid>
      <w:tr>
        <w:trPr>
          <w:trHeight w:val="641" w:hRule="atLeast"/>
          <w:cantSplit w:val="true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02285,5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3086,9</w:t>
            </w:r>
          </w:p>
        </w:tc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,9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55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542,8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0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44,7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2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4,6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2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4,4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1,8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3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42,6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5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8,5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0,1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6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1,2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9,9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8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,5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2,6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,5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,0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,3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2,4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5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8,0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,2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0,6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6,2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1,5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,7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,9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5,3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,7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2,4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,9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Style w:val="PageNumber"/>
        </w:rPr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TextBody"/>
        <w:rPr>
          <w:rStyle w:val="PageNumber"/>
        </w:rPr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нак Знак2"/>
    <w:qFormat/>
    <w:rPr>
      <w:b/>
      <w:color w:val="000000"/>
      <w:sz w:val="28"/>
      <w:lang w:val="uk-UA" w:bidi="ar-SA"/>
    </w:rPr>
  </w:style>
  <w:style w:type="character" w:styleId="Style13">
    <w:name w:val=" Знак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L.Fedchishina</dc:creator>
  <dc:description/>
  <cp:keywords/>
  <dc:language>en-US</dc:language>
  <cp:lastModifiedBy>T.Bogdan</cp:lastModifiedBy>
  <dcterms:modified xsi:type="dcterms:W3CDTF">2016-02-29T15:40:00Z</dcterms:modified>
  <cp:revision>52</cp:revision>
  <dc:subject/>
  <dc:title/>
</cp:coreProperties>
</file>