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ru-RU"/>
        </w:rPr>
        <w:t>.04</w:t>
      </w:r>
      <w:r>
        <w:rPr>
          <w:rFonts w:cs="Calibri" w:ascii="Calibri" w:hAnsi="Calibri"/>
          <w:sz w:val="26"/>
          <w:szCs w:val="26"/>
        </w:rPr>
        <w:t>.2016 № 237</w:t>
      </w:r>
      <w:r>
        <w:rPr>
          <w:rFonts w:cs="Calibri" w:ascii="Calibri" w:hAnsi="Calibri"/>
          <w:sz w:val="26"/>
          <w:szCs w:val="26"/>
          <w:lang w:val="ru-RU"/>
        </w:rPr>
        <w:t xml:space="preserve">   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  <w:lang w:val="ru-RU"/>
        </w:rPr>
        <w:t xml:space="preserve">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березні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березні 2016 року на балансі підприємств та фізичних осіб - суб’єктів підприємницької діяльності, що здійснювали реалізацію нафтопродуктів перебувало 294 автозаправних станції (далі – АЗС), з 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>.  Значна кількість АЗС зосереджена в обласному центрі, а також на території Калинівського, Вінницького та Немирівського районів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02,0 млн.грн, з якої 105,0 млн.грн (52,0%) становив роздрібний товарооборот від продажу бензину моторного, 75,8 млн.грн (37,5%) – дизельного пального, 17,9 млн.грн (8,9%) – пропану і бутану скраплених і 3,3 млн.грн (1,6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4,2 тис.т, що складає 115,7% обороту березня 2015 року, дизельного пального – 3,9 тис.т (111,8%), пропану і бутану скраплених – 1,3 тис.т  (144,4%), метану – 0,2 тис.т (88,9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5,6% припадало на продаж бензину марки     А</w:t>
        <w:softHyphen/>
        <w:softHyphen/>
        <w:softHyphen/>
        <w:softHyphen/>
        <w:softHyphen/>
        <w:softHyphen/>
        <w:t>-92; 40,5% – А-95; 3,8%  – паливо моторне сумішеве, 0,1% – А-98  та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березн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3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77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03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62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1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83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23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суму 68,3 млн.грн, з якої 16,5 млн.грн (24,1%) становив товарооборот від продажу бензину моторного, 46,0 млн.грн (67,4%) – дизельного пального,  </w:t>
        <w:br/>
        <w:t>3,0 млн.грн (4,4%) – пропану і бутану скраплених, 2,8 млн.грн (4,1%) – метан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квітня 2016р. на АЗС і АГНКС у залишках налічувалось 3,5 тис.т бензину моторного, 2,4 тис.т дизельного пального та 0,6 тис.т пропану і бутану скраплених.</w:t>
      </w:r>
    </w:p>
    <w:p>
      <w:pPr>
        <w:pStyle w:val="Normal"/>
        <w:ind w:right="-2"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Б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>льше інформації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03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6-04-27T13:43:00Z</dcterms:modified>
  <cp:revision>11</cp:revision>
  <dc:subject/>
  <dc:title> </dc:title>
</cp:coreProperties>
</file>