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ідповідно до Порядку проведення конкурсу на зайняття посад державної служби, затвердженого постановою Кабінету Міністрів України 25 березня 2016 року</w:t>
        <w:br/>
        <w:t xml:space="preserve">№246 (в редакції постанови Кабінету Міністрів України від 18 серпня 2017 року №648), надаємо інформацію про результати конкурсу на зайняття вакантної посади державної служби категорії «Б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  <w:br/>
        <w:t>30 січня 2018</w:t>
      </w:r>
      <w:r>
        <w:rPr>
          <w:bCs/>
          <w:sz w:val="24"/>
          <w:szCs w:val="24"/>
          <w:lang w:val="uk-UA"/>
        </w:rPr>
        <w:t xml:space="preserve"> року №9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30.01.2018)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405"/>
        <w:gridCol w:w="1976"/>
        <w:gridCol w:w="1345"/>
        <w:gridCol w:w="218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ловний спеціаліст-економіст відділу обробки даних демографічної та соціальної статистики управління обробки дан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ська 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00:00Z</dcterms:created>
  <dc:creator>T.Bogdan</dc:creator>
  <dc:description/>
  <cp:keywords/>
  <dc:language>en-US</dc:language>
  <cp:lastModifiedBy>T.Bogdan</cp:lastModifiedBy>
  <dcterms:modified xsi:type="dcterms:W3CDTF">2018-02-26T16:02:00Z</dcterms:modified>
  <cp:revision>3</cp:revision>
  <dc:subject/>
  <dc:title/>
</cp:coreProperties>
</file>