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>АНКЕТА ОПИТУВАННЯ РЕСПОНДЕН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Щодо подання респондентами звітності в електронному вигля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Шановний респонден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Запрошуємо Вас взяти участь у анкетному опитуванні щодо подання статистичної та фінансової звітності до органів державної статистики в електронному вигляд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  <w:gridCol w:w="30"/>
      </w:tblGrid>
      <w:tr>
        <w:trPr>
          <w:trHeight w:val="597" w:hRule="exac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браний Вами варіант відповіді позначт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 якого джерела Ви отримуєте інформацію про участь у державних статистичних спостереженнях?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веб-сайту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ом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тою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нні звіт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Яким чином Ви подаєте статистичну та фінансову звітність?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«Єдине вікно»</w:t>
      </w:r>
      <w:r>
        <w:rPr>
          <w:rFonts w:cs="Times New Roman" w:ascii="Times New Roman" w:hAnsi="Times New Roman"/>
          <w:lang w:val="ru-RU"/>
        </w:rPr>
        <w:t xml:space="preserve"> (перехід до </w:t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…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што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перехід до п.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….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електронному вигляд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З якого джерела Ви дізнались про подання статистичної та фінансової звітності в електронному вигляд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кажіть, будь ласка)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Чи зручно Вам подавати статистичну та фінансову звітність в електронному вигляді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Яким програмним забезпеченням Ви користуєтесь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E.Doc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in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-Звіт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-Звіт Плюс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а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 24 для бізнесу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DZV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ші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Чи виникали труднощі при поданні статистичних та фінансових звітів в електронному вигляді?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Так     </w:t>
      </w:r>
      <w:r>
        <w:rPr>
          <w:rFonts w:eastAsia="Symbol" w:cs="Symbol" w:ascii="Symbol" w:hAnsi="Symbol"/>
        </w:rPr>
        <w:t></w:t>
      </w:r>
      <w:r>
        <w:rPr>
          <w:rFonts w:cs="Times New Roman" w:ascii="Times New Roman" w:hAnsi="Times New Roman"/>
        </w:rPr>
        <w:t xml:space="preserve">    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“так”, то вкажіть які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>. Чи є у Вас, як у користувача програмним забезпеченням для подання звітів в електронному вигляді, зауваження та пропозиції щодо його удосконалення?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Так     </w:t>
      </w:r>
      <w:r>
        <w:rPr>
          <w:rFonts w:eastAsia="Symbol" w:cs="Symbol" w:ascii="Symbol" w:hAnsi="Symbol"/>
        </w:rPr>
        <w:t></w:t>
      </w:r>
      <w:r>
        <w:rPr>
          <w:rFonts w:cs="Times New Roman" w:ascii="Times New Roman" w:hAnsi="Times New Roman"/>
        </w:rPr>
        <w:t xml:space="preserve">    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“так”, то вкажіть як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</w:rPr>
        <w:t>. Чи відстежуєте та аналізуєте результати обробки поданого електронного звіту, вказаного в квитанції №2 (може вміщувати попередження про можливі помилки, або показники, які потребують пояснень)?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Так     </w:t>
      </w:r>
      <w:r>
        <w:rPr>
          <w:rFonts w:eastAsia="Symbol" w:cs="Symbol" w:ascii="Symbol" w:hAnsi="Symbol"/>
        </w:rPr>
        <w:t></w:t>
      </w:r>
      <w:r>
        <w:rPr>
          <w:rFonts w:cs="Times New Roman" w:ascii="Times New Roman" w:hAnsi="Times New Roman"/>
        </w:rPr>
        <w:t xml:space="preserve">    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“так”, то вкажіть які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</w:rPr>
        <w:t>. Чи подавали Ви раніше статистичну та фінансову звітність в електронному вигляді та припинили подання?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«так», то зазначте, з яких причин припинили поданн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10</w:t>
      </w:r>
      <w:r>
        <w:rPr>
          <w:rFonts w:cs="Times New Roman" w:ascii="Times New Roman" w:hAnsi="Times New Roman"/>
          <w:b/>
        </w:rPr>
        <w:t>. Які чинники стримують перехід Вашого підприємства на електронну форму подання статистичної та фінансової звітності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кажіть, будь ласка)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11. </w:t>
      </w:r>
      <w:r>
        <w:rPr>
          <w:rFonts w:cs="Times New Roman" w:ascii="Times New Roman" w:hAnsi="Times New Roman"/>
          <w:b/>
        </w:rPr>
        <w:t>Чи плануєте Ви обрати в майбутньому подання форм державних статистичних спостережень в електронному вигляді?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уже в 2018 році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але пізніше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, не планую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>. Які заходи сприятимуть переходу Вашим підприємством на подання звітності в електронному вигляді у найближчий термін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я навчальних семінарі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коштовне програмне забезпече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Інше 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Вкажіть, будь ласка, розмір Вашого підприємств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1 до 10 осіб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11 до 50 осіб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51 до 250 осіб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ьше 250 осі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 Пропозиції та побажання: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повнену анкету прохання надати д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31 травня</w:t>
      </w:r>
      <w:r>
        <w:rPr>
          <w:rFonts w:cs="Times New Roman" w:ascii="Times New Roman" w:hAnsi="Times New Roman"/>
          <w:u w:val="single"/>
        </w:rPr>
        <w:t xml:space="preserve"> 2018р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Головному управлінню статистики у Вінницькій області на адресу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1001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.Вінниця, вул. Хмельницьке шосе, 15, кімн. 30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чи на електронну адресу:</w:t>
      </w:r>
      <w:r>
        <w:rPr>
          <w:rFonts w:cs="Times New Roman" w:ascii="Times New Roman" w:hAnsi="Times New Roman"/>
          <w:bCs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lang w:val="en-US"/>
          </w:rPr>
          <w:t>vinstat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lang w:val="en-US"/>
          </w:rPr>
          <w:t>vn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lang w:val="en-US"/>
          </w:rPr>
          <w:t>ua</w:t>
        </w:r>
      </w:hyperlink>
      <w:r>
        <w:rPr>
          <w:rFonts w:cs="Times New Roman" w:ascii="Times New Roman" w:hAnsi="Times New Roman"/>
          <w:bCs/>
          <w:i/>
          <w:iCs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lang w:val="en-US"/>
          </w:rPr>
          <w:t>vikno</w:t>
        </w:r>
        <w:r>
          <w:rPr>
            <w:rStyle w:val="InternetLink"/>
            <w:rFonts w:cs="Times New Roman" w:ascii="Times New Roman" w:hAnsi="Times New Roman"/>
            <w:bCs/>
            <w:i/>
            <w:iCs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</w:rPr>
          <w:t>vn.ukrstat.gov.ua</w:t>
        </w:r>
      </w:hyperlink>
      <w:r>
        <w:rPr>
          <w:rFonts w:cs="Times New Roman" w:ascii="Times New Roman" w:hAnsi="Times New Roman"/>
          <w:i/>
          <w:iCs/>
          <w:color w:val="000000"/>
          <w:u w:val="single"/>
        </w:rPr>
        <w:t>.</w:t>
      </w:r>
    </w:p>
    <w:p>
      <w:pPr>
        <w:pStyle w:val="Normal"/>
        <w:spacing w:lineRule="auto" w:line="240" w:before="0" w:after="0"/>
        <w:ind w:right="19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right="198" w:hanging="0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оперативного спілкування з Вами заповніть, будь ласка, актуальни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8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8"/>
        </w:rPr>
        <w:t>______________</w:t>
      </w:r>
    </w:p>
    <w:p>
      <w:pPr>
        <w:pStyle w:val="Normal"/>
        <w:spacing w:lineRule="auto" w:line="240" w:before="0" w:after="0"/>
        <w:ind w:right="198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198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>Щиро дякуємо за приділену увагу та сподіваємося на подальшу плідну співпрацю!</w:t>
      </w:r>
    </w:p>
    <w:p>
      <w:pPr>
        <w:pStyle w:val="Normal"/>
        <w:spacing w:lineRule="auto" w:line="240" w:before="0" w:after="0"/>
        <w:ind w:right="198" w:hanging="0"/>
        <w:jc w:val="center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З найкращими побажаннями, Головне управління статистики у Вінницькій області.</w:t>
      </w:r>
    </w:p>
    <w:sectPr>
      <w:type w:val="nextPage"/>
      <w:pgSz w:w="11906" w:h="16838"/>
      <w:pgMar w:left="1134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mailto:vikno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2:00Z</dcterms:created>
  <dc:creator>O.Martsenyuk</dc:creator>
  <dc:description/>
  <cp:keywords/>
  <dc:language>en-US</dc:language>
  <cp:lastModifiedBy>T.Bogdan</cp:lastModifiedBy>
  <cp:lastPrinted>2018-05-17T14:31:00Z</cp:lastPrinted>
  <dcterms:modified xsi:type="dcterms:W3CDTF">2018-05-17T13:42:00Z</dcterms:modified>
  <cp:revision>2</cp:revision>
  <dc:subject/>
  <dc:title/>
</cp:coreProperties>
</file>