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5.05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247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</w:t>
        <w:softHyphen/>
        <w:softHyphen/>
        <w:softHyphen/>
        <w:softHyphen/>
        <w:t>березні 2016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961"/>
        <w:gridCol w:w="1651"/>
        <w:gridCol w:w="1550"/>
      </w:tblGrid>
      <w:tr>
        <w:trPr/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73359,2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95143,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6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9106,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36036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8249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54,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418,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834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72,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052,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988,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15928,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8</w:t>
            </w:r>
          </w:p>
        </w:tc>
      </w:tr>
      <w:tr>
        <w:trPr/>
        <w:tc>
          <w:tcPr>
            <w:tcW w:w="5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287,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20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ab/>
        <w:t xml:space="preserve">                 </w:t>
        <w:tab/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. (0432) 52 57 62,  І. Гулько;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56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6-05-05T11:5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