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625</wp:posOffset>
                </wp:positionH>
                <wp:positionV relativeFrom="paragraph">
                  <wp:posOffset>75565</wp:posOffset>
                </wp:positionV>
                <wp:extent cx="5152390" cy="614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5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48.4pt;mso-wrap-distance-left:9.05pt;mso-wrap-distance-right:9.05pt;mso-wrap-distance-top:0pt;mso-wrap-distance-bottom:0pt;margin-top:5.95pt;mso-position-vertical-relative:text;margin-left: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5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58165</wp:posOffset>
                </wp:positionH>
                <wp:positionV relativeFrom="paragraph">
                  <wp:posOffset>6520815</wp:posOffset>
                </wp:positionV>
                <wp:extent cx="306705" cy="878840"/>
                <wp:effectExtent l="635" t="0" r="0" b="0"/>
                <wp:wrapNone/>
                <wp:docPr id="3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78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12357e" stroked="f" o:allowincell="f" style="position:absolute;margin-left:43.95pt;margin-top:513.45pt;width:24.1pt;height:69.1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ragraph">
                  <wp:posOffset>5641975</wp:posOffset>
                </wp:positionV>
                <wp:extent cx="306705" cy="878840"/>
                <wp:effectExtent l="635" t="0" r="0" b="0"/>
                <wp:wrapNone/>
                <wp:docPr id="4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78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feb811" stroked="f" o:allowincell="f" style="position:absolute;margin-left:68.1pt;margin-top:444.25pt;width:24.1pt;height:69.1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4763135</wp:posOffset>
                </wp:positionV>
                <wp:extent cx="306705" cy="878840"/>
                <wp:effectExtent l="635" t="0" r="0" b="0"/>
                <wp:wrapNone/>
                <wp:docPr id="5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7876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679ad2" stroked="f" o:allowincell="f" style="position:absolute;margin-left:92.25pt;margin-top:375.05pt;width:24.1pt;height:69.1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97355</wp:posOffset>
            </wp:positionH>
            <wp:positionV relativeFrom="paragraph">
              <wp:posOffset>4887595</wp:posOffset>
            </wp:positionV>
            <wp:extent cx="2585085" cy="255968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05500" cy="23431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265</wp:posOffset>
                </wp:positionH>
                <wp:positionV relativeFrom="paragraph">
                  <wp:posOffset>3812540</wp:posOffset>
                </wp:positionV>
                <wp:extent cx="4007485" cy="525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  <w:t>СТАТИСТИЧНИЙ ЗБІР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00.2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  <w:lang w:val="uk-UA"/>
                        </w:rPr>
                        <w:t>СТАТИСТИЧНИЙ ЗБІ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3605</wp:posOffset>
                </wp:positionH>
                <wp:positionV relativeFrom="paragraph">
                  <wp:posOffset>7898765</wp:posOffset>
                </wp:positionV>
                <wp:extent cx="1612265" cy="3346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  <w:t>ВІННИЦЯ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621.95pt;mso-position-vertical-relative:text;margin-left:1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uk-UA"/>
                        </w:rPr>
                        <w:t>ВІННИЦЯ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290</wp:posOffset>
                </wp:positionH>
                <wp:positionV relativeFrom="paragraph">
                  <wp:posOffset>2621915</wp:posOffset>
                </wp:positionV>
                <wp:extent cx="5087620" cy="814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12357E"/>
                                <w:kern w:val="2"/>
                                <w:sz w:val="36"/>
                                <w:szCs w:val="40"/>
                                <w:lang w:val="uk-UA"/>
                              </w:rPr>
                              <w:t>(за даними вибіркового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12357E"/>
                                <w:kern w:val="2"/>
                                <w:sz w:val="36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12357E"/>
                                <w:kern w:val="2"/>
                                <w:sz w:val="36"/>
                                <w:szCs w:val="40"/>
                                <w:lang w:val="uk-UA"/>
                              </w:rPr>
                              <w:t xml:space="preserve">обстеження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12357E"/>
                                <w:kern w:val="2"/>
                                <w:sz w:val="36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12357E"/>
                                <w:kern w:val="2"/>
                                <w:sz w:val="36"/>
                                <w:szCs w:val="40"/>
                                <w:lang w:val="uk-UA"/>
                              </w:rPr>
                              <w:t>умов життя домогосподарст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64.15pt;mso-wrap-distance-left:9.05pt;mso-wrap-distance-right:9.05pt;mso-wrap-distance-top:0pt;mso-wrap-distance-bottom:0pt;margin-top:206.45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12357E"/>
                          <w:kern w:val="2"/>
                          <w:sz w:val="36"/>
                          <w:szCs w:val="40"/>
                          <w:lang w:val="uk-UA"/>
                        </w:rPr>
                        <w:t>(за даними вибіркового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12357E"/>
                          <w:kern w:val="2"/>
                          <w:sz w:val="36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12357E"/>
                          <w:kern w:val="2"/>
                          <w:sz w:val="36"/>
                          <w:szCs w:val="40"/>
                          <w:lang w:val="uk-UA"/>
                        </w:rPr>
                        <w:t xml:space="preserve">обстеження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12357E"/>
                          <w:kern w:val="2"/>
                          <w:sz w:val="36"/>
                          <w:szCs w:val="40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12357E"/>
                          <w:kern w:val="2"/>
                          <w:sz w:val="36"/>
                          <w:szCs w:val="40"/>
                          <w:lang w:val="uk-UA"/>
                        </w:rPr>
                        <w:t>умов життя домогосподарст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ЗМІС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    </w:t>
      </w:r>
      <w:r>
        <w:rPr>
          <w:rFonts w:eastAsia="Calibri"/>
        </w:rPr>
        <w:t xml:space="preserve"> </w:t>
      </w:r>
      <w:r>
        <w:rPr/>
        <w:t>Стор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439"/>
        <w:gridCol w:w="499"/>
      </w:tblGrid>
      <w:tr>
        <w:trPr>
          <w:cantSplit w:val="true"/>
        </w:trPr>
        <w:tc>
          <w:tcPr>
            <w:tcW w:w="8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ЕРЕДМОВА</w:t>
            </w: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866" w:hRule="atLeast"/>
          <w:cantSplit w:val="true"/>
        </w:trPr>
        <w:tc>
          <w:tcPr>
            <w:tcW w:w="8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НОВНІ СОЦІАЛЬНО-ДЕМОГРАФІЧНІ ХАРАКТЕРИСТИК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ДОМОГОСПОДАРСТ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іаграма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місцем проживання……………………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...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…………….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іаграма 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мір домогосподарств за розміром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кількістю їх членів і наявністю дітей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 дітьми, за віком дітей у їх складі………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іаграма 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 дітьми за кількістю дітей у їх складі…..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 дітьми за кількістю дітей у їх складі…..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 дітьми за кількістю дорослих осіб у їх складі……………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, у складі яких є діти, які не мають одного чи обох батьків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лькість домогосподарств без дітей, у т.ч. домогосподарств, які складаються з однієї особи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.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арактеристика домогосподарств без дітей, які складаються з двох і більше осіб……........................................................................................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наявністю працюючих осіб у їх складі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іаграма 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, у складі яких є працюючі особи, за їх кількістю…………………………………………………………………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..........................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0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, у складі яких є працюючі особи, за їх кількістю…………………………………………………………………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..........................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постійного населення за основними віковими групами по містах та районах ………..………………………………………………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....................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лькість народжених по районах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..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арактеристика  житла домогосподарств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кількістю кімнат у житлі та часом його будівництва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іаграма 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розміром житлової площі на одну особу……..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розміром житлової площі на одну особу……..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 різним чисельним складом за кількістю кімнат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типами основного джерела питної води, яким вони користуються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а ступенем задоволення своїми житловими умовами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1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з дітьми за ступенем задоволення своїми житловими умовами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0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домогосподарств без дітей за ступенем задоволення своїми житловими умовами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ладнання житла домогосподарств 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2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ладнання житлового фонду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3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итловий фонд по містах та районах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4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безпеченість населення житлом по містах та районах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5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арактеристика домогосподарств, які мають особисті підсобні господарства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іаграма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земельної площі за видом її використання домогосподарствами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6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земельної площі, яка знаходиться у користуванні домогосподарств, за видом її використання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..</w:t>
            </w:r>
            <w:r>
              <w:rPr>
                <w:rFonts w:cs="Calibri" w:ascii="Calibri" w:hAnsi="Calibri"/>
                <w:sz w:val="24"/>
                <w:szCs w:val="24"/>
              </w:rPr>
              <w:t>…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7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аловий збір основних сільськогосподарських культур в господарствах населення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8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голів`я худоби, птиці та бджіл в господарствах населення …….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29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населення за рівнем освіти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30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зподіл населення у віці 18 років і старші залежно від величини індексу маси тіла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.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абл. 3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Частка населення у віці 6 років і старші, яке займається фізкультурою та спортом не менше одного разу на тиждень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Додаток 1</w:t>
            </w:r>
          </w:p>
        </w:tc>
        <w:tc>
          <w:tcPr>
            <w:tcW w:w="74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лькість відібраних домогосподарств та їх участь в обстеженні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.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88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ГРАМА ОБСТЕЖЕННЯ</w:t>
            </w: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.........................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..........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8857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НОВНІ ТЕРМІНИ ТА ПОНЯТТЯ</w:t>
            </w: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……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9</w:t>
            </w:r>
          </w:p>
        </w:tc>
      </w:tr>
    </w:tbl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</w:p>
    <w:p>
      <w:pPr>
        <w:pStyle w:val="Normal"/>
        <w:shd w:fill="FFFFFF" w:val="clear"/>
        <w:spacing w:lineRule="exact" w:line="293" w:before="298" w:after="0"/>
        <w:ind w:left="1661" w:hanging="0"/>
        <w:rPr>
          <w:rFonts w:ascii="Calibri" w:hAnsi="Calibri" w:cs="Calibri"/>
          <w:b/>
          <w:b/>
          <w:color w:val="000000"/>
          <w:spacing w:val="-2"/>
          <w:sz w:val="24"/>
        </w:rPr>
      </w:pPr>
      <w:r>
        <w:rPr>
          <w:rFonts w:cs="Calibri" w:ascii="Calibri" w:hAnsi="Calibri"/>
          <w:b/>
          <w:color w:val="000000"/>
          <w:spacing w:val="-2"/>
          <w:sz w:val="24"/>
        </w:rPr>
      </w:r>
      <w:r>
        <w:br w:type="page"/>
      </w:r>
    </w:p>
    <w:p>
      <w:pPr>
        <w:pStyle w:val="Normal"/>
        <w:shd w:fill="FFFFFF" w:val="clear"/>
        <w:ind w:left="24" w:hanging="0"/>
        <w:jc w:val="center"/>
        <w:rPr>
          <w:rFonts w:ascii="Calibri" w:hAnsi="Calibri" w:cs="Calibri"/>
          <w:b/>
          <w:b/>
          <w:color w:val="000000"/>
          <w:spacing w:val="-1"/>
          <w:sz w:val="32"/>
        </w:rPr>
      </w:pPr>
      <w:r>
        <w:rPr>
          <w:rFonts w:cs="Calibri" w:ascii="Calibri" w:hAnsi="Calibri"/>
          <w:b/>
          <w:color w:val="000000"/>
          <w:spacing w:val="-1"/>
          <w:sz w:val="32"/>
        </w:rPr>
        <w:t>ПЕРЕДМОВА</w:t>
      </w:r>
    </w:p>
    <w:p>
      <w:pPr>
        <w:pStyle w:val="Normal"/>
        <w:shd w:fill="FFFFFF" w:val="clear"/>
        <w:spacing w:before="120" w:after="0"/>
        <w:ind w:firstLine="675"/>
        <w:jc w:val="both"/>
        <w:rPr/>
      </w:pP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Вибіркове обстеження умов життя домогосподарств здійснюється з </w:t>
      </w:r>
      <w:r>
        <w:rPr>
          <w:rFonts w:cs="Calibri" w:ascii="Calibri" w:hAnsi="Calibri"/>
          <w:color w:val="000000"/>
          <w:spacing w:val="3"/>
          <w:sz w:val="24"/>
          <w:szCs w:val="24"/>
        </w:rPr>
        <w:t xml:space="preserve">метою комплексного дослідження рівня життя населення в цілому та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окремих його верств. Підсумки обстеження доповнюють дані існуючої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адміністративної статистики.</w:t>
      </w:r>
    </w:p>
    <w:p>
      <w:pPr>
        <w:pStyle w:val="Normal"/>
        <w:shd w:fill="FFFFFF" w:val="clear"/>
        <w:spacing w:before="120" w:after="0"/>
        <w:ind w:firstLine="686"/>
        <w:jc w:val="both"/>
        <w:rPr/>
      </w:pP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Основним джерелом інформації щодо соціально-демографічних </w:t>
      </w:r>
      <w:r>
        <w:rPr>
          <w:rFonts w:cs="Calibri" w:ascii="Calibri" w:hAnsi="Calibri"/>
          <w:color w:val="000000"/>
          <w:spacing w:val="4"/>
          <w:sz w:val="24"/>
          <w:szCs w:val="24"/>
        </w:rPr>
        <w:t xml:space="preserve">характеристик домогосподарств України є переписи населення, які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періодично проводяться органами державної статистики. В періоди між проведенням переписів дані щодо складу домогосподарств та інші їхні характеристики отримуються за допомогою вибіркового обстеження умов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життя домогосподарств. </w:t>
      </w:r>
    </w:p>
    <w:p>
      <w:pPr>
        <w:pStyle w:val="Normal"/>
        <w:shd w:fill="FFFFFF" w:val="clear"/>
        <w:spacing w:before="120" w:after="0"/>
        <w:ind w:firstLine="68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4"/>
          <w:sz w:val="24"/>
          <w:szCs w:val="24"/>
        </w:rPr>
        <w:t xml:space="preserve">Програма обстеження містить систему показників, що враховує </w:t>
      </w:r>
      <w:r>
        <w:rPr>
          <w:rFonts w:cs="Calibri" w:ascii="Calibri" w:hAnsi="Calibri"/>
          <w:color w:val="000000"/>
          <w:sz w:val="24"/>
          <w:szCs w:val="24"/>
        </w:rPr>
        <w:t xml:space="preserve">зміни, пов'язані </w:t>
        <w:br/>
        <w:t xml:space="preserve">з переходом економіки до ринкових відносин та нову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технологію збору та розробки отриманої інформації, яка значно розширює можливості аналізу даних.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672"/>
        <w:jc w:val="both"/>
        <w:rPr/>
      </w:pP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У статистичному збірнику наведені підсумки опитування домогосподарств, </w:t>
        <w:br/>
        <w:t>які приймають участь в обстеженні умов життя домогосподарств, за програмою основного (базового) інтерв`ю, проведеного в листопаді 2021 року у домогосподарствах, відібраних для обстеження умов їхнього життя у 20</w:t>
      </w:r>
      <w:r>
        <w:rPr>
          <w:rFonts w:cs="Calibri" w:ascii="Calibri" w:hAnsi="Calibri"/>
          <w:color w:val="000000"/>
          <w:spacing w:val="-3"/>
          <w:sz w:val="24"/>
          <w:szCs w:val="24"/>
          <w:lang w:val="ru-RU"/>
        </w:rPr>
        <w:t>22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році</w:t>
      </w:r>
      <w:r>
        <w:rPr>
          <w:rFonts w:cs="Calibri" w:ascii="Calibri" w:hAnsi="Calibri"/>
          <w:color w:val="000000"/>
          <w:sz w:val="24"/>
          <w:szCs w:val="24"/>
        </w:rPr>
        <w:t xml:space="preserve">. Програма цього інтерв'ю включає питання щодо характеристики домогосподарства в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цілому: склад та типи домогосподарств, житлові умови, наявність та використання земельних </w:t>
      </w:r>
      <w:r>
        <w:rPr>
          <w:rFonts w:cs="Calibri" w:ascii="Calibri" w:hAnsi="Calibri"/>
          <w:color w:val="000000"/>
          <w:spacing w:val="6"/>
          <w:sz w:val="24"/>
          <w:szCs w:val="24"/>
        </w:rPr>
        <w:t xml:space="preserve">ділянок, худоби, птиці та бджіл, а  також –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рівень освіти та статус зайнятості членів домогосподарства.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Таблиці щодо основних соціально-демографічних характеристик домогосподарств містять дані </w:t>
      </w:r>
      <w:r>
        <w:rPr>
          <w:rFonts w:cs="Calibri" w:ascii="Calibri" w:hAnsi="Calibri"/>
          <w:color w:val="000000"/>
          <w:sz w:val="24"/>
          <w:szCs w:val="24"/>
        </w:rPr>
        <w:t xml:space="preserve">вибіркового обстеження, розповсюджені на всі домогосподарства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із застосуванням процедури статистичного зважування з використанням </w:t>
      </w:r>
      <w:r>
        <w:rPr>
          <w:rFonts w:cs="Calibri" w:ascii="Calibri" w:hAnsi="Calibri"/>
          <w:color w:val="000000"/>
          <w:spacing w:val="7"/>
          <w:sz w:val="24"/>
          <w:szCs w:val="24"/>
        </w:rPr>
        <w:t xml:space="preserve">даних демографічної статистики та даних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статистичної звітності щодо населення, яке знаходиться в інституційних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закладах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Звертаємо увагу, що у зв’язку з поетапним підвищенням пенсійного віку для жінок з 55 до 60 років, відповідно до статті 26 розділу ІІІ "Пенсії за віком у солідарній системі" Закону України "Про загальнообов’язкове державне пенсійне страхування" від 09.07.2003 № 1058-IV (зі змінами) [1], у 2021 році для визначення верхньої межі працездатного віку для жінок у обстеженні умов життя домогосподарств установлено </w:t>
      </w:r>
      <w:r>
        <w:rPr>
          <w:rFonts w:cs="Calibri" w:ascii="Calibri" w:hAnsi="Calibri"/>
          <w:b/>
          <w:color w:val="000000"/>
          <w:spacing w:val="-4"/>
          <w:sz w:val="24"/>
          <w:szCs w:val="24"/>
        </w:rPr>
        <w:t>вік 60 років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з 2019 року до збірника введені нові показники до переліку видів благоустрою житла були введені наступні: "котел електричний", "котел газовий двоконтурний", "котел твердопаливний", "бойлер електричний".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Також у цьому збірнику уточнено перелік освітніх рівнів відповідно до змін у чинному законодавстві, а саме: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науковий рівень вищої освіти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третій (освітньо-науковий/освітньо-творчий) рівень вищої освіти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другий (магістерський) рівень вищої освіти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i/>
          <w:i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- перший (бакалаврський) рівень вищої освіти; 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i/>
          <w:i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початковий рівень (короткий цикл) вищої освіти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професійна (професійно-технічна) освіта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повна загальна середня освіта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базова середня освіта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початкова освіта;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color w:val="000000"/>
          <w:spacing w:val="-4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- дошкільна освіта.</w:t>
      </w:r>
    </w:p>
    <w:p>
      <w:pPr>
        <w:pStyle w:val="Normal"/>
        <w:shd w:fill="FFFFFF" w:val="clear"/>
        <w:ind w:firstLine="677"/>
        <w:jc w:val="both"/>
        <w:rPr/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В даному збірнику приведені дані по Україні та Подільському економічному районі, </w:t>
        <w:br/>
        <w:t>а саме: Вінницькій, Тернопільській та Хмельницькій областях.</w:t>
      </w:r>
    </w:p>
    <w:p>
      <w:pPr>
        <w:pStyle w:val="Normal"/>
        <w:shd w:fill="FFFFFF" w:val="clear"/>
        <w:ind w:firstLine="672"/>
        <w:jc w:val="both"/>
        <w:rPr>
          <w:rFonts w:ascii="Calibri" w:hAnsi="Calibri" w:cs="Calibri"/>
          <w:color w:val="000000"/>
          <w:spacing w:val="-2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pacing w:val="3"/>
          <w:sz w:val="24"/>
          <w:szCs w:val="24"/>
        </w:rPr>
        <w:t xml:space="preserve">Наприкінці збірника наведені методологічні пояснення щодо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програми обстеження </w:t>
      </w:r>
      <w:r>
        <w:rPr>
          <w:rFonts w:cs="Calibri" w:ascii="Calibri" w:hAnsi="Calibri"/>
          <w:color w:val="000000"/>
          <w:spacing w:val="4"/>
          <w:sz w:val="24"/>
          <w:szCs w:val="24"/>
        </w:rPr>
        <w:t xml:space="preserve">та визначення основних понять та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термінів, що наводяться в таблицях.</w:t>
      </w:r>
    </w:p>
    <w:p>
      <w:pPr>
        <w:pStyle w:val="Normal"/>
        <w:shd w:fill="FFFFFF" w:val="clear"/>
        <w:spacing w:before="120" w:after="0"/>
        <w:ind w:firstLine="672"/>
        <w:jc w:val="both"/>
        <w:rPr>
          <w:rFonts w:ascii="Calibri" w:hAnsi="Calibri" w:cs="Calibri"/>
          <w:color w:val="000000"/>
          <w:spacing w:val="-2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pacing w:val="-2"/>
          <w:sz w:val="26"/>
          <w:szCs w:val="26"/>
          <w:lang w:val="en-US"/>
        </w:rPr>
      </w:r>
      <w:r>
        <w:br w:type="page"/>
      </w:r>
    </w:p>
    <w:p>
      <w:pPr>
        <w:pStyle w:val="Normal"/>
        <w:shd w:fill="FFFFFF" w:val="clear"/>
        <w:ind w:firstLine="675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Табл.1</w:t>
      </w:r>
    </w:p>
    <w:p>
      <w:pPr>
        <w:pStyle w:val="Normal"/>
        <w:shd w:fill="FFFFFF" w:val="clear"/>
        <w:spacing w:before="120" w:after="0"/>
        <w:ind w:firstLine="677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67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озподіл домогосподарств</w:t>
      </w:r>
    </w:p>
    <w:p>
      <w:pPr>
        <w:pStyle w:val="Normal"/>
        <w:shd w:fill="FFFFFF" w:val="clear"/>
        <w:spacing w:before="120" w:after="0"/>
        <w:ind w:firstLine="677"/>
        <w:jc w:val="both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63"/>
        <w:gridCol w:w="1205"/>
        <w:gridCol w:w="1105"/>
        <w:gridCol w:w="992"/>
        <w:gridCol w:w="880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firstLine="67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гіо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лькість домо-господарст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тому числі, які проживають (%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ередній розмір домо-госпо-дарства (осіб)</w:t>
            </w:r>
          </w:p>
        </w:tc>
      </w:tr>
      <w:tr>
        <w:trPr>
          <w:trHeight w:val="4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ися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соткі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міських поселенн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сільсь-кій міс-цевост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ве-ликих мі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малих міста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75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1 рік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8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інницьк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,2    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2,6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5,8    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8,4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1,6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,46     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нопільськ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45,9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,4    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,1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,8    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,9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3,1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,91     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ельницька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3,2      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,2      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9,5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4,5      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4,0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,0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,63      </w:t>
            </w:r>
          </w:p>
        </w:tc>
      </w:tr>
    </w:tbl>
    <w:p>
      <w:pPr>
        <w:pStyle w:val="Normal"/>
        <w:shd w:fill="FFFFFF" w:val="clear"/>
        <w:spacing w:before="120" w:after="0"/>
        <w:ind w:firstLine="67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120" w:after="0"/>
        <w:ind w:firstLine="67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spacing w:before="120" w:after="0"/>
        <w:ind w:right="-2" w:firstLine="677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Продовження табл. 1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21"/>
        <w:gridCol w:w="1320"/>
        <w:gridCol w:w="990"/>
        <w:gridCol w:w="144"/>
        <w:gridCol w:w="848"/>
        <w:gridCol w:w="144"/>
        <w:gridCol w:w="844"/>
        <w:gridCol w:w="110"/>
        <w:gridCol w:w="916"/>
        <w:gridCol w:w="146"/>
        <w:gridCol w:w="988"/>
      </w:tblGrid>
      <w:tr>
        <w:trPr>
          <w:trHeight w:val="5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firstLine="67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гіон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лькість домо-господарств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тому числі, які проживають (%)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ередній розмір домо-госпо-дарства (осіб)</w:t>
            </w:r>
          </w:p>
        </w:tc>
      </w:tr>
      <w:tr>
        <w:trPr>
          <w:trHeight w:val="4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ися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сотків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міських поселеннях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сільсь-кій міс-цевості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ве-ликих міст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малих містах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0"/>
              <w:ind w:firstLine="6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675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рік</w:t>
            </w:r>
          </w:p>
        </w:tc>
      </w:tr>
      <w:tr>
        <w:trPr>
          <w:trHeight w:val="391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49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2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7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інницька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9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,2 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2,7     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5,8      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8,5      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1,5    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,46     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нопільська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43,5   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,4 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,2     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,9      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7,1      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2,9     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,91     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ельницька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58,2     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,1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9,6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4,7      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4,3      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5,7     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,62      </w:t>
            </w:r>
          </w:p>
        </w:tc>
      </w:tr>
    </w:tbl>
    <w:p>
      <w:pPr>
        <w:pStyle w:val="Normal"/>
        <w:shd w:fill="FFFFFF" w:val="clear"/>
        <w:spacing w:before="120" w:after="0"/>
        <w:ind w:firstLine="67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rFonts w:cs="Calibri" w:ascii="Calibri" w:hAnsi="Calibri"/>
        </w:rPr>
        <w:t xml:space="preserve">За розрахунковими даними вибіркового обстеження кількість домогосподарств Вінницької області </w:t>
        <w:br/>
        <w:t>у 20</w:t>
      </w:r>
      <w:r>
        <w:rPr>
          <w:rFonts w:cs="Calibri" w:ascii="Calibri" w:hAnsi="Calibri"/>
          <w:lang w:val="ru-RU"/>
        </w:rPr>
        <w:t>22</w:t>
      </w:r>
      <w:r>
        <w:rPr>
          <w:rFonts w:cs="Calibri" w:ascii="Calibri" w:hAnsi="Calibri"/>
        </w:rPr>
        <w:t>р. становить 609</w:t>
      </w:r>
      <w:r>
        <w:rPr>
          <w:rFonts w:cs="Calibri" w:ascii="Calibri" w:hAnsi="Calibri"/>
          <w:lang w:val="ru-RU"/>
        </w:rPr>
        <w:t>,4</w:t>
      </w:r>
      <w:r>
        <w:rPr>
          <w:rFonts w:cs="Calibri" w:ascii="Calibri" w:hAnsi="Calibri"/>
        </w:rPr>
        <w:t xml:space="preserve"> тисяч (у 2021р. – 614,6 тисяча). У міських поселеннях проживають 48,5% домогосподарств, з них у великих містах (з чисельністю населення 100 тисяч і більше) – 22,7%,  у малих – 25,8%.</w:t>
      </w:r>
    </w:p>
    <w:p>
      <w:pPr>
        <w:pStyle w:val="Normal"/>
        <w:shd w:fill="FFFFFF" w:val="clear"/>
        <w:ind w:firstLine="675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 xml:space="preserve">Вінницька область одна із шести областей, де питома вага сільського населення більша за міську </w:t>
        <w:br/>
        <w:t>і становить – 51,5%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20:00Z</dcterms:created>
  <dc:creator>L.Vinogradova</dc:creator>
  <dc:description/>
  <cp:keywords/>
  <dc:language>en-US</dc:language>
  <cp:lastModifiedBy>O.Pivtorak</cp:lastModifiedBy>
  <dcterms:modified xsi:type="dcterms:W3CDTF">2022-08-04T07:22:00Z</dcterms:modified>
  <cp:revision>17</cp:revision>
  <dc:subject/>
  <dc:title>ДЕРЖАВНА СЛУЖБА СТАТИСТИКИ УКРАЇНИ</dc:title>
</cp:coreProperties>
</file>