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0</wp:posOffset>
            </wp:positionH>
            <wp:positionV relativeFrom="paragraph">
              <wp:posOffset>6286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640580</wp:posOffset>
                </wp:positionH>
                <wp:positionV relativeFrom="paragraph">
                  <wp:posOffset>7208520</wp:posOffset>
                </wp:positionV>
                <wp:extent cx="306705" cy="808990"/>
                <wp:effectExtent l="635" t="0" r="0" b="0"/>
                <wp:wrapNone/>
                <wp:docPr id="2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12357e" stroked="f" o:allowincell="f" style="position:absolute;margin-left:365.4pt;margin-top:567.6pt;width:24.1pt;height:63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947285</wp:posOffset>
                </wp:positionH>
                <wp:positionV relativeFrom="paragraph">
                  <wp:posOffset>6399530</wp:posOffset>
                </wp:positionV>
                <wp:extent cx="306705" cy="808990"/>
                <wp:effectExtent l="635" t="0" r="0" b="0"/>
                <wp:wrapNone/>
                <wp:docPr id="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#feb811" stroked="f" o:allowincell="f" style="position:absolute;margin-left:389.55pt;margin-top:503.9pt;width:24.1pt;height:63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253990</wp:posOffset>
                </wp:positionH>
                <wp:positionV relativeFrom="paragraph">
                  <wp:posOffset>5590540</wp:posOffset>
                </wp:positionV>
                <wp:extent cx="306705" cy="808990"/>
                <wp:effectExtent l="635" t="0" r="0" b="0"/>
                <wp:wrapNone/>
                <wp:docPr id="4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#679ad2" stroked="f" o:allowincell="f" style="position:absolute;margin-left:413.7pt;margin-top:440.2pt;width:24.1pt;height:63.6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2860040</wp:posOffset>
                </wp:positionV>
                <wp:extent cx="306705" cy="808990"/>
                <wp:effectExtent l="635" t="0" r="0" b="0"/>
                <wp:wrapNone/>
                <wp:docPr id="5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fillcolor="#12357e" stroked="f" o:allowincell="f" style="position:absolute;margin-left:-2.45pt;margin-top:225.2pt;width:24.1pt;height:63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75590</wp:posOffset>
                </wp:positionH>
                <wp:positionV relativeFrom="paragraph">
                  <wp:posOffset>2051050</wp:posOffset>
                </wp:positionV>
                <wp:extent cx="306705" cy="808990"/>
                <wp:effectExtent l="635" t="0" r="0" b="0"/>
                <wp:wrapNone/>
                <wp:docPr id="6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#feb811" stroked="f" o:allowincell="f" style="position:absolute;margin-left:21.7pt;margin-top:161.5pt;width:24.1pt;height:63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82295</wp:posOffset>
                </wp:positionH>
                <wp:positionV relativeFrom="paragraph">
                  <wp:posOffset>1242060</wp:posOffset>
                </wp:positionV>
                <wp:extent cx="306705" cy="808990"/>
                <wp:effectExtent l="635" t="0" r="0" b="0"/>
                <wp:wrapNone/>
                <wp:docPr id="7" name="Прямокут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0892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7" fillcolor="#679ad2" stroked="f" o:allowincell="f" style="position:absolute;margin-left:45.85pt;margin-top:97.8pt;width:24.1pt;height:63.6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16990</wp:posOffset>
            </wp:positionH>
            <wp:positionV relativeFrom="paragraph">
              <wp:posOffset>5234305</wp:posOffset>
            </wp:positionV>
            <wp:extent cx="3487420" cy="338201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440</wp:posOffset>
                </wp:positionH>
                <wp:positionV relativeFrom="paragraph">
                  <wp:posOffset>139065</wp:posOffset>
                </wp:positionV>
                <wp:extent cx="5101590" cy="614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7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48.4pt;mso-wrap-distance-left:9.05pt;mso-wrap-distance-right:9.05pt;mso-wrap-distance-top:0pt;mso-wrap-distance-bottom:0pt;margin-top:10.95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7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3160</wp:posOffset>
                </wp:positionH>
                <wp:positionV relativeFrom="paragraph">
                  <wp:posOffset>4613910</wp:posOffset>
                </wp:positionV>
                <wp:extent cx="4007485" cy="5251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84070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44"/>
                                <w:szCs w:val="44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63.3pt;mso-position-vertical-relative:text;margin-left: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484070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44"/>
                          <w:szCs w:val="44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4085</wp:posOffset>
                </wp:positionH>
                <wp:positionV relativeFrom="paragraph">
                  <wp:posOffset>8815705</wp:posOffset>
                </wp:positionV>
                <wp:extent cx="1612265" cy="3346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32"/>
                                <w:szCs w:val="32"/>
                              </w:rPr>
                              <w:t>ВІННИЦЯ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8407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694.15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32"/>
                          <w:szCs w:val="32"/>
                        </w:rPr>
                        <w:t>ВІННИЦЯ 20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484070"/>
                          <w:kern w:val="2"/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Calibri" w:hAnsi="Calibri" w:cs="Calibri"/>
          <w:b/>
          <w:b/>
          <w:bCs/>
          <w:color w:val="41488B"/>
          <w:kern w:val="2"/>
          <w:sz w:val="80"/>
          <w:szCs w:val="80"/>
          <w:lang w:val="ru-RU"/>
        </w:rPr>
      </w:pPr>
      <w:r>
        <w:rPr>
          <w:rFonts w:cs="Calibri" w:ascii="Calibri" w:hAnsi="Calibri"/>
          <w:b/>
          <w:bCs/>
          <w:color w:val="41488B"/>
          <w:kern w:val="2"/>
          <w:sz w:val="80"/>
          <w:szCs w:val="80"/>
        </w:rPr>
        <w:t>ОПТОВА ТОРГІВЛЯ</w:t>
        <w:br/>
        <w:t xml:space="preserve"> ВІННИЦЬКОЇ ОБЛАСТІ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bCs/>
          <w:color w:val="41488B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41488B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6240</wp:posOffset>
            </wp:positionH>
            <wp:positionV relativeFrom="paragraph">
              <wp:posOffset>216535</wp:posOffset>
            </wp:positionV>
            <wp:extent cx="484505" cy="701675"/>
            <wp:effectExtent l="0" t="0" r="0" b="0"/>
            <wp:wrapNone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63725</wp:posOffset>
            </wp:positionH>
            <wp:positionV relativeFrom="paragraph">
              <wp:posOffset>204470</wp:posOffset>
            </wp:positionV>
            <wp:extent cx="478155" cy="727710"/>
            <wp:effectExtent l="0" t="0" r="0" b="0"/>
            <wp:wrapNone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8555</wp:posOffset>
            </wp:positionH>
            <wp:positionV relativeFrom="paragraph">
              <wp:posOffset>200025</wp:posOffset>
            </wp:positionV>
            <wp:extent cx="470535" cy="701675"/>
            <wp:effectExtent l="0" t="0" r="0" b="0"/>
            <wp:wrapNone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0745</wp:posOffset>
            </wp:positionH>
            <wp:positionV relativeFrom="paragraph">
              <wp:posOffset>187325</wp:posOffset>
            </wp:positionV>
            <wp:extent cx="662305" cy="702310"/>
            <wp:effectExtent l="0" t="0" r="0" b="0"/>
            <wp:wrapNone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49" t="6483" r="-36" b="1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П Е Р Е Д М О В А</w:t>
      </w:r>
    </w:p>
    <w:p>
      <w:pPr>
        <w:pStyle w:val="Normal"/>
        <w:spacing w:lineRule="auto" w:line="235"/>
        <w:ind w:firstLine="72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 xml:space="preserve">Статистичний бюлетень "Оптова торгівля Вінницької області у 2021 році" містить інформацію щодо результатів державного статистичного спостереження за формою № 1–опт (квартальна) "Звіт про продаж і запаси товарів  (продукції) в оптовій торгівлі", яким охоплені юридичні особи, основним видом діяльності яких є оптова торгівля (далі – підприємства оптової торгівлі).                        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 xml:space="preserve">У бюлетені наведені статистичні дані, які характеризують результати діяльності підприємств оптової торгівлі в цілому по області, у розрізі міст та районів. Наведена інформація щодо товарної </w:t>
      </w:r>
      <w:r>
        <w:rPr>
          <w:rFonts w:cs="Calibri" w:ascii="Calibri" w:hAnsi="Calibri"/>
          <w:spacing w:val="-2"/>
          <w:sz w:val="28"/>
          <w:szCs w:val="28"/>
          <w:lang w:val="uk-UA"/>
        </w:rPr>
        <w:t xml:space="preserve">структури оптового товарообороту, продажу товарів, які вироблені на території </w:t>
      </w:r>
      <w:r>
        <w:rPr>
          <w:rFonts w:cs="Calibri" w:ascii="Calibri" w:hAnsi="Calibri"/>
          <w:sz w:val="28"/>
          <w:szCs w:val="28"/>
          <w:lang w:val="uk-UA"/>
        </w:rPr>
        <w:t>України, перепродажу товарів іншим підприємствам оптової торгівлі, обсягів запасів товарів на 1 січня  2022р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Матеріали викладені у табличному вигляді. </w:t>
      </w:r>
    </w:p>
    <w:p>
      <w:pPr>
        <w:pStyle w:val="Normal"/>
        <w:spacing w:lineRule="auto" w:line="235"/>
        <w:ind w:firstLine="72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>При використанні даних бюлетеня посилання на джерело інформації</w:t>
        <w:br/>
        <w:t xml:space="preserve"> є обов’язковим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51"/>
      </w:tblGrid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то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ередмова ..........................................................................................................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корочення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…………………………………………………………………….............................................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мовні позначення …………………………………………….........................................................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Структура оптового товарообороту підприємств оптової торгівлі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………………………….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сновні показники діяльності підприємств оптової торгівлі по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стах та районах…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Розподіл оптового </w:t>
            </w:r>
            <w:r>
              <w:rPr>
                <w:rFonts w:cs="Calibri" w:ascii="Calibri" w:hAnsi="Calibri"/>
                <w:sz w:val="24"/>
                <w:szCs w:val="24"/>
              </w:rPr>
              <w:t>товарооборот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у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ідприємств оптової  торгівлі за товарними групами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по містах та районах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у 2021р. ..……………………………………………………………………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труктура оптового </w:t>
            </w:r>
            <w:r>
              <w:rPr>
                <w:rFonts w:cs="Calibri" w:ascii="Calibri" w:hAnsi="Calibri"/>
                <w:sz w:val="24"/>
                <w:szCs w:val="24"/>
              </w:rPr>
              <w:t>товарооборот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у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ідприємств оптової торгівлі за товарними групами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по містах та районах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ласті у  2021р.  ………………………………………………………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аж і запаси товарів у  2021р. (тис.грн) ………….…..…………………………………………….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аж і запаси товарів  у  2021р. (відсотків)…………….…………………………………………….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на структура оптового товарообороту підприємств оптової торгівлі у 2021р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продаж товарів виробництва України у розрізі товарних груп у 2021р. ….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паси товарів оптового товарообороту підприємств оптової торгівлі у 2021р. ……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етодологічні пояснення …………………………………………………………………………………………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1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Структура оптового товарообороту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uk-UA"/>
        </w:rPr>
        <w:t xml:space="preserve">підприємств оптової торгівлі 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410"/>
      </w:tblGrid>
      <w:tr>
        <w:trPr>
          <w:trHeight w:val="970" w:hRule="atLeas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firstLine="369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firstLine="369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1р.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Оптовий товарооборот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(без ПДВ)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701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39539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родовольчі товар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431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непродовольчі товар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7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6108,6</w:t>
            </w:r>
          </w:p>
        </w:tc>
      </w:tr>
      <w:tr>
        <w:trPr>
          <w:trHeight w:val="661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rPr>
                <w:rFonts w:ascii="Calibri" w:hAnsi="Calibri" w:cs="Calibri"/>
                <w:b/>
                <w:b/>
                <w:sz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родовольчі товар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непродовольчі товар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93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rFonts w:cs="Calibri" w:ascii="Calibri" w:hAnsi="Calibri"/>
                <w:b/>
                <w:sz w:val="24"/>
                <w:lang w:val="uk-UA"/>
              </w:rPr>
              <w:t>Частка продажу товарів, що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lang w:val="uk-UA"/>
              </w:rPr>
              <w:t>вироблені на території України,%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54,3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продовольчі товар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5,0</w:t>
            </w:r>
          </w:p>
        </w:tc>
      </w:tr>
      <w:tr>
        <w:trPr>
          <w:trHeight w:val="36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  <w:t>непродовольчі товар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1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10" w:hanging="0"/>
        <w:jc w:val="both"/>
        <w:outlineLvl w:val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720"/>
          <w:tab w:val="left" w:pos="7513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02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69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i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  <w:lang w:val="uk-UA" w:bidi="ar-SA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tLeast" w:line="197"/>
      <w:jc w:val="both"/>
    </w:pPr>
    <w:rPr>
      <w:rFonts w:ascii="1251 Times;Arial" w:hAnsi="1251 Times;Arial" w:cs="1251 Time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before="240" w:after="60"/>
      <w:ind w:left="284" w:hanging="0"/>
      <w:jc w:val="right"/>
    </w:pPr>
    <w:rPr>
      <w:i/>
      <w:sz w:val="22"/>
      <w:lang w:val="uk-UA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">
    <w:name w:val="Стиль1"/>
    <w:basedOn w:val="Heading"/>
    <w:qFormat/>
    <w:pPr>
      <w:jc w:val="left"/>
    </w:pPr>
    <w:rPr>
      <w:b/>
      <w:sz w:val="28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8">
    <w:name w:val="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5:00Z</dcterms:created>
  <dc:creator>WS0011</dc:creator>
  <dc:description/>
  <dc:language>en-US</dc:language>
  <cp:lastModifiedBy>UserINF</cp:lastModifiedBy>
  <cp:lastPrinted>2020-06-17T15:49:00Z</cp:lastPrinted>
  <dcterms:modified xsi:type="dcterms:W3CDTF">2022-04-11T10:55:00Z</dcterms:modified>
  <cp:revision>2</cp:revision>
  <dc:subject/>
  <dc:title>партій, розподіл, складання, перемішування та інші</dc:title>
</cp:coreProperties>
</file>