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eastAsia="Calibri" w:cs="Times New Roman"/>
          <w:sz w:val="32"/>
          <w:szCs w:val="32"/>
          <w:lang w:val="ru-RU"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val="ru-RU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0225</wp:posOffset>
            </wp:positionH>
            <wp:positionV relativeFrom="paragraph">
              <wp:posOffset>5370195</wp:posOffset>
            </wp:positionV>
            <wp:extent cx="2267585" cy="218630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3245</wp:posOffset>
                </wp:positionH>
                <wp:positionV relativeFrom="paragraph">
                  <wp:posOffset>6796405</wp:posOffset>
                </wp:positionV>
                <wp:extent cx="233680" cy="781685"/>
                <wp:effectExtent l="0" t="635" r="0" b="0"/>
                <wp:wrapNone/>
                <wp:docPr id="3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815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#12357e" stroked="f" o:allowincell="f" style="position:absolute;margin-left:344.35pt;margin-top:535.15pt;width:18.35pt;height:61.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0255</wp:posOffset>
                </wp:positionH>
                <wp:positionV relativeFrom="paragraph">
                  <wp:posOffset>6015355</wp:posOffset>
                </wp:positionV>
                <wp:extent cx="233680" cy="781685"/>
                <wp:effectExtent l="0" t="635" r="0" b="0"/>
                <wp:wrapNone/>
                <wp:docPr id="4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815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#feb811" stroked="f" o:allowincell="f" style="position:absolute;margin-left:360.65pt;margin-top:473.65pt;width:18.35pt;height:61.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3935</wp:posOffset>
                </wp:positionH>
                <wp:positionV relativeFrom="paragraph">
                  <wp:posOffset>5233670</wp:posOffset>
                </wp:positionV>
                <wp:extent cx="233680" cy="781685"/>
                <wp:effectExtent l="0" t="635" r="0" b="0"/>
                <wp:wrapNone/>
                <wp:docPr id="5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8156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#679ad2" stroked="f" o:allowincell="f" style="position:absolute;margin-left:379.05pt;margin-top:412.1pt;width:18.35pt;height:61.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12925</wp:posOffset>
                </wp:positionV>
                <wp:extent cx="6048375" cy="283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69C17A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64"/>
                                <w:szCs w:val="64"/>
                              </w:rPr>
                              <w:t>РЕАЛІЗАЦІЯ ПРОДУКЦІЇ СІЛЬСЬКОГО ГОСПОДАРСТВА ПІДПРИЄМСТВАМИ ОБЛАСТІ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8175" cy="8185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37" r="-5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9125" cy="8375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8" t="-39" r="-5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57225" cy="8382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38" r="-5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85825" cy="8375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223.4pt;mso-wrap-distance-left:9.05pt;mso-wrap-distance-right:9.05pt;mso-wrap-distance-top:0pt;mso-wrap-distance-bottom:0pt;margin-top:142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69C17A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64"/>
                          <w:szCs w:val="64"/>
                        </w:rPr>
                        <w:t>РЕАЛІЗАЦІЯ ПРОДУКЦІЇ СІЛЬСЬКОГО ГОСПОДАРСТВА ПІДПРИЄМСТВАМИ ОБЛАСТІ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</w:rPr>
                        <w:br/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8175" cy="8185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37" r="-5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9125" cy="8375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39" r="-5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57225" cy="8382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5" t="-38" r="-5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85825" cy="8375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730</wp:posOffset>
                </wp:positionH>
                <wp:positionV relativeFrom="paragraph">
                  <wp:posOffset>139065</wp:posOffset>
                </wp:positionV>
                <wp:extent cx="4996180" cy="6146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9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48.4pt;mso-wrap-distance-left:9.05pt;mso-wrap-distance-right:9.05pt;mso-wrap-distance-top:0pt;mso-wrap-distance-bottom:0pt;margin-top:10.9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9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6155</wp:posOffset>
                </wp:positionH>
                <wp:positionV relativeFrom="paragraph">
                  <wp:posOffset>4650105</wp:posOffset>
                </wp:positionV>
                <wp:extent cx="4007485" cy="525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66.15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315</wp:posOffset>
                </wp:positionH>
                <wp:positionV relativeFrom="paragraph">
                  <wp:posOffset>8394700</wp:posOffset>
                </wp:positionV>
                <wp:extent cx="130429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  <w:t>ВІННИЦ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36pt;mso-wrap-distance-left:9.05pt;mso-wrap-distance-right:9.05pt;mso-wrap-distance-top:0pt;mso-wrap-distance-bottom:0pt;margin-top:661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  <w:t>ВІННИ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Д М О В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 xml:space="preserve">Бюлетень складено на підставі даних державного статистичного спостереження за формою №21–заг (річна) </w:t>
      </w:r>
      <w:r>
        <w:rPr>
          <w:color w:val="000000"/>
        </w:rPr>
        <w:t>"Звіт про реалізацію продукції сільського господарства", яку подають підприємства, що відповідають таким</w:t>
      </w:r>
      <w:r>
        <w:rPr/>
        <w:t xml:space="preserve"> статистичним критеріям: мають зареєстрований першим вид економічної діяльності, віднесений до галузі сільського господарства, або галузей з переробки сільськогосподарської сировини, мають понад 200 га сільськогосподарських угідь, </w:t>
      </w:r>
      <w:r>
        <w:rPr>
          <w:rFonts w:eastAsia="Times New Roman"/>
          <w:color w:val="000000"/>
          <w:spacing w:val="-2"/>
          <w:lang w:eastAsia="ru-RU"/>
        </w:rPr>
        <w:t>які утримують понад 100 голів великої рогатої худоби, овець, кіз, понад 200 голів свиней, понад 5000 голів птиці свійської всіх видів</w:t>
      </w:r>
      <w:r>
        <w:rPr/>
        <w:t xml:space="preserve"> (для фермерських господарств – більше 1000 га, </w:t>
      </w:r>
      <w:r>
        <w:rPr>
          <w:rFonts w:eastAsia="Times New Roman"/>
          <w:color w:val="000000"/>
          <w:spacing w:val="-2"/>
          <w:lang w:eastAsia="ru-RU"/>
        </w:rPr>
        <w:t>або які утримують від 500 голів великої рогатої худоби, овець, кіз, від 1000 голів свиней, від 25000 голів птиці</w:t>
      </w:r>
      <w:r>
        <w:rPr/>
        <w:t>)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 xml:space="preserve">У статистичному бюлетені наведені дані про обсяги та середні ціни реалізації за всіма напрямами основних видів продукції сільськогосподарськими підприємствами, а також дані про продукцію, яка зберігається безпосередньо в підприємстві (власної та прийнятої на зберігання) на кінець звітного періоду. У загальний обсяг ураховується реалізація переробним підприємствам, населенню в рахунок оплати праці, орендної плати  за землю та майнових  паїв (часток), на ринку, через власні магазини, ларьки, палатки тощ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редня ціна реалізації продукції сільського господарства – це середня вартість одиниці (тонни, тисячі штук) реалізованої продукції з урахуванням її якості, але без урахування податку на додану вартість, дотацій і компенс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10490" w:type="dxa"/>
            <w:gridSpan w:val="2"/>
            <w:tcBorders/>
          </w:tcPr>
          <w:p>
            <w:pPr>
              <w:pStyle w:val="Style17"/>
              <w:jc w:val="center"/>
              <w:rPr>
                <w:rFonts w:ascii="Calibri" w:hAnsi="Calibri" w:cs="Times New Roman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МІСТ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ередм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бсяги та середні ціни реалізації продукції сільського господарства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-5</w:t>
            </w:r>
          </w:p>
        </w:tc>
      </w:tr>
      <w:tr>
        <w:trPr>
          <w:trHeight w:val="803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</w:rPr>
              <w:t xml:space="preserve"> культур зернових та зернобобових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</w:rPr>
              <w:t xml:space="preserve"> пшениці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</w:rPr>
              <w:t xml:space="preserve"> кукурудзи на зерно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</w:rPr>
              <w:t xml:space="preserve"> ячменю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</w:rPr>
              <w:t xml:space="preserve">  жита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вівсу</w:t>
            </w:r>
            <w:r>
              <w:rPr>
                <w:bCs/>
                <w:color w:val="000000"/>
              </w:rPr>
              <w:t xml:space="preserve"> 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гречки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проса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 культур зернобобових 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  <w:color w:val="000000"/>
                <w:lang w:val="ru-RU"/>
              </w:rPr>
              <w:t xml:space="preserve"> гороху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насіння культур олійних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бобів сої</w:t>
            </w:r>
            <w:r>
              <w:rPr>
                <w:bCs/>
                <w:color w:val="000000"/>
              </w:rPr>
              <w:t xml:space="preserve"> 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насіння ріпаку та кользи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насіння соняшнику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буряків цукрових фабричних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картоплі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культур овочевих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  <w:color w:val="000000"/>
                <w:lang w:val="ru-RU"/>
              </w:rPr>
              <w:t xml:space="preserve"> капусти</w:t>
            </w:r>
            <w:r>
              <w:rPr>
                <w:bCs/>
                <w:color w:val="000000"/>
              </w:rPr>
              <w:t xml:space="preserve"> 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огірків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помідорів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моркви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буряків столових </w:t>
            </w:r>
            <w:r>
              <w:rPr>
                <w:bCs/>
                <w:color w:val="000000"/>
              </w:rPr>
              <w:t>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  <w:color w:val="000000"/>
                <w:lang w:val="ru-RU"/>
              </w:rPr>
              <w:t xml:space="preserve"> культур плодових та ягідних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плодів культур зерняткових </w:t>
            </w:r>
            <w:r>
              <w:rPr>
                <w:bCs/>
                <w:color w:val="000000"/>
              </w:rPr>
              <w:t>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яблук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груш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8</w:t>
            </w:r>
          </w:p>
        </w:tc>
      </w:tr>
      <w:tr>
        <w:trPr>
          <w:trHeight w:val="51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плодів культур кісточкових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  <w:color w:val="000000"/>
                <w:lang w:val="ru-RU"/>
              </w:rPr>
              <w:t xml:space="preserve"> вишні та черешні</w:t>
            </w:r>
            <w:r>
              <w:rPr>
                <w:bCs/>
                <w:color w:val="000000"/>
              </w:rPr>
              <w:t xml:space="preserve"> 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  <w:color w:val="000000"/>
                <w:lang w:val="ru-RU"/>
              </w:rPr>
              <w:t xml:space="preserve"> слив та терену</w:t>
            </w:r>
            <w:r>
              <w:rPr>
                <w:bCs/>
                <w:color w:val="000000"/>
              </w:rPr>
              <w:t xml:space="preserve"> 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культур ягідних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малини й ожини 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суниці та полуниці </w:t>
            </w:r>
            <w:r>
              <w:rPr>
                <w:bCs/>
                <w:color w:val="000000"/>
              </w:rPr>
              <w:t>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смородини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сяги та середні ціни реалізації</w:t>
            </w:r>
            <w:r>
              <w:rPr>
                <w:bCs/>
                <w:color w:val="000000"/>
                <w:lang w:val="ru-RU"/>
              </w:rPr>
              <w:t xml:space="preserve"> лохини </w:t>
            </w:r>
            <w:r>
              <w:rPr>
                <w:bCs/>
                <w:color w:val="000000"/>
              </w:rPr>
              <w:t xml:space="preserve"> 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2</w:t>
            </w:r>
          </w:p>
        </w:tc>
      </w:tr>
      <w:tr>
        <w:trPr>
          <w:trHeight w:val="711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тварин сільськогосподарських живих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великої рогатої худоби </w:t>
            </w:r>
            <w:r>
              <w:rPr>
                <w:bCs/>
                <w:color w:val="000000"/>
              </w:rPr>
              <w:t>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свиней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 xml:space="preserve">овець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  <w:color w:val="000000"/>
                <w:lang w:val="ru-RU"/>
              </w:rPr>
              <w:t>коней</w:t>
            </w:r>
            <w:r>
              <w:rPr>
                <w:bCs/>
                <w:color w:val="000000"/>
              </w:rPr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5</w:t>
            </w:r>
          </w:p>
        </w:tc>
      </w:tr>
      <w:tr>
        <w:trPr>
          <w:trHeight w:val="718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сяги та середні ціни реалізації птиці свійської (без добових курчат)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5</w:t>
            </w:r>
          </w:p>
        </w:tc>
      </w:tr>
      <w:tr>
        <w:trPr>
          <w:trHeight w:val="688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сирого молока від сільськогосподарських тварин </w:t>
              <w:br/>
              <w:t xml:space="preserve">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6</w:t>
            </w:r>
          </w:p>
        </w:tc>
      </w:tr>
      <w:tr>
        <w:trPr>
          <w:trHeight w:val="837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</w:rPr>
              <w:t xml:space="preserve">яєць птиці свійської в шкарлупі свіжих (без яєць для інкубації)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и та середні ціни реалізації меду натурального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7</w:t>
            </w:r>
          </w:p>
        </w:tc>
      </w:tr>
      <w:tr>
        <w:trPr>
          <w:trHeight w:val="828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сяги та середні ціни реалізації </w:t>
            </w:r>
            <w:r>
              <w:rPr>
                <w:bCs/>
              </w:rPr>
              <w:t xml:space="preserve">цукру білого кристалічного бурякового </w:t>
            </w:r>
            <w:r>
              <w:rPr>
                <w:bCs/>
                <w:color w:val="000000"/>
              </w:rPr>
              <w:t xml:space="preserve">за всіма напрямам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7</w:t>
            </w:r>
          </w:p>
        </w:tc>
      </w:tr>
      <w:tr>
        <w:trPr>
          <w:trHeight w:val="44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тість продукції рослинництва та тваринництва, реалізованої за всіма напрям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мі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9-30</w:t>
            </w:r>
          </w:p>
        </w:tc>
      </w:tr>
    </w:tbl>
    <w:p>
      <w:pPr>
        <w:pStyle w:val="Heading1"/>
        <w:ind w:right="543" w:firstLine="709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85"/>
        <w:gridCol w:w="1034"/>
        <w:gridCol w:w="1008"/>
        <w:gridCol w:w="995"/>
        <w:gridCol w:w="992"/>
        <w:gridCol w:w="1131"/>
        <w:gridCol w:w="1552"/>
      </w:tblGrid>
      <w:tr>
        <w:trPr>
          <w:trHeight w:val="522" w:hRule="atLeast"/>
        </w:trPr>
        <w:tc>
          <w:tcPr>
            <w:tcW w:w="2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ва виду продукції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ізован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редні ціни реалізації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явність продукції безпосередньо в підприємствах на кінець звітного періоду, т</w:t>
            </w:r>
          </w:p>
        </w:tc>
      </w:tr>
      <w:tr>
        <w:trPr>
          <w:trHeight w:val="52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 % до 2020р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н за 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 % до 2020р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2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2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и зернові та зернобобові (більше або дорівнює сумі рядків 004, 011, 012, 015)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8321.5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774.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6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6.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9.3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.1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761.2</w:t>
            </w:r>
          </w:p>
        </w:tc>
      </w:tr>
      <w:tr>
        <w:trPr>
          <w:trHeight w:val="360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  <w:br/>
              <w:t>пшениця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643.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152.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3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9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.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648.8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урудза на зерно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499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844.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.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9.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.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469.3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чмінь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05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46.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4.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.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64.5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.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.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7.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2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.6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с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.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.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6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1.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.9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чка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2.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.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2.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2.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.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.9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о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2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8.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3.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2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.3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и зернобобові сушен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9.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7.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5.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.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3.7</w:t>
            </w:r>
          </w:p>
        </w:tc>
      </w:tr>
      <w:tr>
        <w:trPr>
          <w:trHeight w:val="26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 горох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9.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6.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7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6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9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.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2.1</w:t>
            </w:r>
          </w:p>
        </w:tc>
      </w:tr>
      <w:tr>
        <w:trPr>
          <w:trHeight w:val="426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іння культур олійних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941.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586.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9.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3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.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964.6</w:t>
            </w:r>
          </w:p>
        </w:tc>
      </w:tr>
      <w:tr>
        <w:trPr>
          <w:trHeight w:val="134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з них     </w:t>
              <w:br/>
              <w:t xml:space="preserve">  боби сої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83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05.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7.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1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.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25.2</w:t>
            </w:r>
          </w:p>
        </w:tc>
      </w:tr>
      <w:tr>
        <w:trPr>
          <w:trHeight w:val="24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сіння гірчиц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.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.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3.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8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.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6</w:t>
            </w:r>
          </w:p>
        </w:tc>
      </w:tr>
      <w:tr>
        <w:trPr>
          <w:trHeight w:val="24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сіння ріпаку й кольз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99.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05.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.8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7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4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.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.0</w:t>
            </w:r>
          </w:p>
        </w:tc>
      </w:tr>
      <w:tr>
        <w:trPr>
          <w:trHeight w:val="24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сіння соняшнику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876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968.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9.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.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399.0</w:t>
            </w:r>
          </w:p>
        </w:tc>
      </w:tr>
      <w:tr>
        <w:trPr>
          <w:trHeight w:val="281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уряк цукровий фабричний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08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533.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.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.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янощі необроблен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лини ефіроолійн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ослини лікарськ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.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.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1.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8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артопл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.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.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4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.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8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и овочеві (відкритого та</w:t>
              <w:br/>
              <w:t xml:space="preserve"> закритого ґрунту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3.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.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4.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62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 них</w:t>
              <w:br/>
              <w:t xml:space="preserve">капуста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.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9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9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.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ць стручковий солодкий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ірки та корнішон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клажан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мідор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.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.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.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47.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8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бузи столов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ачки столов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.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н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ибуля (ріпчаста, шалот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.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5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рква столова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4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уряк столовий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.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.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3.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7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.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 них культури овочеві закритого ґрунту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.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.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.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21.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66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и баштанні продовольч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6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них </w:t>
              <w:br/>
              <w:t>кавун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сяги та середні ціни реалізації продукції сільського господарства </w:t>
        <w:br/>
        <w:t>за всіма напрямами у 2021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85"/>
        <w:gridCol w:w="984"/>
        <w:gridCol w:w="1150"/>
        <w:gridCol w:w="995"/>
        <w:gridCol w:w="992"/>
        <w:gridCol w:w="1131"/>
        <w:gridCol w:w="1418"/>
      </w:tblGrid>
      <w:tr>
        <w:trPr>
          <w:trHeight w:val="607" w:hRule="atLeast"/>
        </w:trPr>
        <w:tc>
          <w:tcPr>
            <w:tcW w:w="2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ва виду продукці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ізован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редні ціни реаліз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явність продукції безпосередньо в підприємствах на кінець звітного періоду, т</w:t>
            </w:r>
          </w:p>
        </w:tc>
      </w:tr>
      <w:tr>
        <w:trPr>
          <w:trHeight w:val="607" w:hRule="atLeast"/>
        </w:trPr>
        <w:tc>
          <w:tcPr>
            <w:tcW w:w="2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 % до 2020р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н за 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 % до 2020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2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p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2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иби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и плодові та ягідні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87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33.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.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0.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4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  <w:br/>
              <w:t xml:space="preserve">плоди культур зерняткових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70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76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7.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1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них </w:t>
              <w:br/>
              <w:t xml:space="preserve">      яблука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95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97.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9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5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руш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.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.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0.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0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ди культур кісточкових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3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6.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3.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6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них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абрикос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ишня та черешня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.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5.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53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ерсики та нектарин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ливи та терен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.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3.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5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и ягідні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.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01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61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 них </w:t>
              <w:br/>
              <w:t xml:space="preserve">    малина й ожина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.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95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32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униці та полуниц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.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.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.3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14.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9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мородина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5.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46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.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аґрус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лохина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.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27.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19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укор білий кристалічний буряковий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91.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88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1.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6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13.1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варини сільськогосподарські живі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89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96.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0.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67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8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  <w:br/>
              <w:t xml:space="preserve">    велика рогата худоба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4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3.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30.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95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вин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1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5.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4.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3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4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івц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7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00.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6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.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2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коз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коні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8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0.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5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0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тиця свійська (без добових пташенят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45.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43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.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0.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47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34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вна овець і кіз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ко від сільськогосподарських тварин</w:t>
              <w:br/>
              <w:t xml:space="preserve"> усіх видів, сире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07.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91.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4.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3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йця птиці свійської в шкаралупі свіжі, (без яєць для інкубації) тис. шт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90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5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0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.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.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в т. ч.  яйця курячі в шкаралупі свіжі (без   яєць для інкубації), тис. шт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8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2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8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крім того, яйця всіх видів для інкубації,  тис. шт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7" w:hRule="atLeast"/>
        </w:trPr>
        <w:tc>
          <w:tcPr>
            <w:tcW w:w="2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д натуральний, кг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80.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98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08.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42.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nsolas" w:hAnsi="Consolas" w:eastAsia="Calibri" w:cs="Calibri"/>
      <w:sz w:val="21"/>
      <w:szCs w:val="21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alibri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6:00Z</dcterms:created>
  <dc:creator>N.Haetska</dc:creator>
  <dc:description/>
  <dc:language>en-US</dc:language>
  <cp:lastModifiedBy>UserINF</cp:lastModifiedBy>
  <cp:lastPrinted>2019-06-24T13:52:00Z</cp:lastPrinted>
  <dcterms:modified xsi:type="dcterms:W3CDTF">2022-04-15T11:46:00Z</dcterms:modified>
  <cp:revision>2</cp:revision>
  <dc:subject/>
  <dc:title/>
</cp:coreProperties>
</file>