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900430</wp:posOffset>
            </wp:positionV>
            <wp:extent cx="5734050" cy="313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6040</wp:posOffset>
            </wp:positionH>
            <wp:positionV relativeFrom="paragraph">
              <wp:posOffset>635</wp:posOffset>
            </wp:positionV>
            <wp:extent cx="819150" cy="77660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2205</wp:posOffset>
                </wp:positionH>
                <wp:positionV relativeFrom="paragraph">
                  <wp:posOffset>7281545</wp:posOffset>
                </wp:positionV>
                <wp:extent cx="306705" cy="1617980"/>
                <wp:effectExtent l="0" t="635" r="0" b="0"/>
                <wp:wrapNone/>
                <wp:docPr id="3" name="Прямокут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61784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" fillcolor="#12357e" stroked="f" o:allowincell="f" style="position:absolute;margin-left:89.1pt;margin-top:573.35pt;width:24.1pt;height:127.35pt;mso-wrap-style:none;v-text-anchor:middle;rotation:90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0185</wp:posOffset>
                </wp:positionH>
                <wp:positionV relativeFrom="paragraph">
                  <wp:posOffset>6974840</wp:posOffset>
                </wp:positionV>
                <wp:extent cx="306705" cy="1617980"/>
                <wp:effectExtent l="0" t="635" r="0" b="0"/>
                <wp:wrapNone/>
                <wp:docPr id="4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61784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feb811" stroked="f" o:allowincell="f" style="position:absolute;margin-left:216.5pt;margin-top:549.2pt;width:24.1pt;height:127.35pt;mso-wrap-style:none;v-text-anchor:middle;rotation:90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8165</wp:posOffset>
                </wp:positionH>
                <wp:positionV relativeFrom="paragraph">
                  <wp:posOffset>6668135</wp:posOffset>
                </wp:positionV>
                <wp:extent cx="306705" cy="1617980"/>
                <wp:effectExtent l="0" t="635" r="0" b="0"/>
                <wp:wrapNone/>
                <wp:docPr id="5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6720" cy="1617840"/>
                        </a:xfrm>
                        <a:prstGeom prst="rect">
                          <a:avLst/>
                        </a:prstGeom>
                        <a:solidFill>
                          <a:srgbClr val="679a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679ad2" stroked="f" o:allowincell="f" style="position:absolute;margin-left:343.9pt;margin-top:525.05pt;width:24.1pt;height:127.35pt;mso-wrap-style:none;v-text-anchor:middle;rotation:90">
                <v:fill o:detectmouseclick="t" type="solid" color2="#98652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98955</wp:posOffset>
            </wp:positionH>
            <wp:positionV relativeFrom="paragraph">
              <wp:posOffset>4837430</wp:posOffset>
            </wp:positionV>
            <wp:extent cx="2295525" cy="232410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645</wp:posOffset>
                </wp:positionH>
                <wp:positionV relativeFrom="paragraph">
                  <wp:posOffset>635</wp:posOffset>
                </wp:positionV>
                <wp:extent cx="4800600" cy="614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ГОЛОВНЕ УПРАВЛІННЯ СТАТИСТИКИ У ВІННИЦЬКІЙ ОБЛАСТІ</w:t>
                            </w:r>
                          </w:p>
                          <w:p>
                            <w:pPr>
                              <w:pStyle w:val="Style12"/>
                              <w:spacing w:before="67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8.4pt;mso-wrap-distance-left:9.05pt;mso-wrap-distance-right:9.05pt;mso-wrap-distance-top:0pt;mso-wrap-distance-bottom:0pt;margin-top:0pt;mso-position-vertical-relative:text;margin-left: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ГОЛОВНЕ УПРАВЛІННЯ СТАТИСТИКИ У ВІННИЦЬКІЙ ОБЛАСТІ</w:t>
                      </w:r>
                    </w:p>
                    <w:p>
                      <w:pPr>
                        <w:pStyle w:val="Style12"/>
                        <w:spacing w:before="67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5515</wp:posOffset>
                </wp:positionH>
                <wp:positionV relativeFrom="paragraph">
                  <wp:posOffset>4218305</wp:posOffset>
                </wp:positionV>
                <wp:extent cx="4007485" cy="5251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</w:rPr>
                              <w:t xml:space="preserve">СТАТИСТИЧНИЙ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  <w:t>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5pt;height:41.35pt;mso-wrap-distance-left:9.05pt;mso-wrap-distance-right:9.05pt;mso-wrap-distance-top:0pt;mso-wrap-distance-bottom:0pt;margin-top:332.15pt;mso-position-vertical-relative:text;margin-left: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</w:rPr>
                        <w:t xml:space="preserve">СТАТИСТИЧНИЙ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44"/>
                          <w:szCs w:val="44"/>
                          <w:lang w:val="en-US"/>
                        </w:rPr>
                        <w:t>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730</wp:posOffset>
                </wp:positionH>
                <wp:positionV relativeFrom="paragraph">
                  <wp:posOffset>8537575</wp:posOffset>
                </wp:positionV>
                <wp:extent cx="1612265" cy="3346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</w:rPr>
                              <w:t>ВІННИЦЯ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5pt;height:26.35pt;mso-wrap-distance-left:9.05pt;mso-wrap-distance-right:9.05pt;mso-wrap-distance-top:0pt;mso-wrap-distance-bottom:0pt;margin-top:672.25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2"/>
                        <w:spacing w:before="0" w:after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</w:rPr>
                        <w:t>ВІННИЦЯ 202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2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ЗМІСТ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2"/>
      </w:tblGrid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Кількісні зміни та структурні зрушення в сукупності 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юридичних осіб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ЄДРПОУ……………………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………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Табличний матеріал: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Кількість юридичних осіб по містах та районах на 1 січня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2022 року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ількість юридичних осіб, взятих на облік/знятих з обліку по містах та районах,  за 2021 рік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………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Heading8"/>
              <w:ind w:left="0" w:hanging="0"/>
              <w:jc w:val="lef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ількість юридичних осіб за організаційно-правовими формами господарювання, взятих на облік/ знятих з обліку за 2021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рік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Heading8"/>
              <w:ind w:left="0" w:hanging="0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ількість іноземних засновників українських підприємств за державами світу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…………………………………………………………………………………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Кількість юридичних осіб за секціями Класифікатора видів економічної діяльності (КВЕД-2010) на 1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січня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2022 року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 xml:space="preserve"> …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Кількість юридичних осіб ЄДРПОУ в розрізі видів економічної діяльності на 1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січня 2022 року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…………………………………………………………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Heading8"/>
              <w:ind w:left="0" w:hanging="0"/>
              <w:jc w:val="left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ількість суб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’</w:t>
            </w:r>
            <w:r>
              <w:rPr>
                <w:rFonts w:cs="Calibri" w:ascii="Calibri" w:hAnsi="Calibri"/>
                <w:sz w:val="28"/>
                <w:szCs w:val="28"/>
              </w:rPr>
              <w:t>єктів ЄДРПОУ за правовим статусом по містах та районах на 1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січня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2022 року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………………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ількість суб’єктів ЄДРПОУ за організаційно-правовими формами господарювання на 1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січня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2022 року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ru-RU"/>
              </w:rPr>
              <w:t>…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ількість суб'єктів ЄДРПОУ в розрізі видів економічної діяльност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на 1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січня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ru-RU"/>
              </w:rPr>
              <w:t>2022 року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…..………………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.............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460" w:type="dxa"/>
            <w:tcBorders/>
            <w:vAlign w:val="center"/>
          </w:tcPr>
          <w:p>
            <w:pPr>
              <w:pStyle w:val="Heading8"/>
              <w:ind w:left="0" w:hanging="0"/>
              <w:jc w:val="left"/>
              <w:rPr>
                <w:rFonts w:ascii="Calibri" w:hAnsi="Calibri" w:cs="Calibri"/>
                <w:color w:val="FF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міст………………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8"/>
                <w:szCs w:val="28"/>
              </w:rPr>
              <w:t>……………………………</w:t>
            </w:r>
            <w:r>
              <w:rPr>
                <w:rFonts w:cs="Calibri" w:ascii="Calibri" w:hAnsi="Calibri"/>
                <w:sz w:val="28"/>
                <w:szCs w:val="28"/>
                <w:lang w:val="en-US"/>
              </w:rPr>
              <w:t>…………………………..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ind w:firstLine="7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ПЕРЕДМОВА</w:t>
      </w:r>
    </w:p>
    <w:p>
      <w:pPr>
        <w:pStyle w:val="TextBodyIndent"/>
        <w:tabs>
          <w:tab w:val="clear" w:pos="1068"/>
        </w:tabs>
        <w:suppressAutoHyphens w:val="true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Indent"/>
        <w:tabs>
          <w:tab w:val="clear" w:pos="1068"/>
        </w:tabs>
        <w:suppressAutoHyphens w:val="true"/>
        <w:ind w:firstLine="720"/>
        <w:rPr/>
      </w:pPr>
      <w:r>
        <w:rPr>
          <w:rFonts w:cs="Calibri" w:ascii="Calibri" w:hAnsi="Calibri"/>
          <w:sz w:val="28"/>
          <w:szCs w:val="28"/>
        </w:rPr>
        <w:t xml:space="preserve">Ведення Єдиного державного реєстру підприємств та організацій України (ЄДРПОУ) здійснюється органами державної статистики відповідно до Закону України “Про державну статистику”, згідно з Положенням про Єдиний державний реєстр підприємств та організацій України, затвердженим постановою Кабінету Міністрів України від 22 червня 2005р. № 499 суб’єктами ЄДРПОУ є юридичні особи та відокремлені підрозділи юридичних осіб всіх організаційно-правових форм господарювання, що знаходяться на території України та проводять свою діяльність </w:t>
        <w:br/>
        <w:t>на підставі її законодавства.</w:t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8"/>
          <w:szCs w:val="28"/>
        </w:rPr>
        <w:t xml:space="preserve">Наведені у бюлетені дані відображають зміни у кількості та структурі суб’єктів ЄДРПОУ по Вінницькій області в різних розрізах класифікаційних ознак, а саме: організаційно-правових форм господарювання, територіальної належності, тощо. </w:t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8"/>
          <w:szCs w:val="28"/>
        </w:rPr>
        <w:t>Бюлетень розрахований на працівників органів державної влади, органів місцевого самоврядування та інших користувачів.</w:t>
      </w:r>
    </w:p>
    <w:p>
      <w:pPr>
        <w:pStyle w:val="TextBody"/>
        <w:ind w:firstLine="72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Кількість юридичних осіб по містах та районах¹</w:t>
      </w:r>
    </w:p>
    <w:p>
      <w:pPr>
        <w:pStyle w:val="Style9"/>
        <w:jc w:val="right"/>
        <w:rPr>
          <w:rFonts w:ascii="Calibri" w:hAnsi="Calibri" w:cs="Calibri"/>
          <w:b/>
          <w:b/>
          <w:sz w:val="8"/>
          <w:szCs w:val="28"/>
        </w:rPr>
      </w:pPr>
      <w:r>
        <w:rPr>
          <w:rFonts w:cs="Calibri" w:ascii="Calibri" w:hAnsi="Calibri"/>
          <w:b/>
          <w:sz w:val="8"/>
          <w:szCs w:val="28"/>
        </w:rPr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3"/>
        <w:gridCol w:w="2626"/>
        <w:gridCol w:w="2627"/>
      </w:tblGrid>
      <w:tr>
        <w:trPr>
          <w:trHeight w:val="140" w:hRule="atLeast"/>
        </w:trPr>
        <w:tc>
          <w:tcPr>
            <w:tcW w:w="45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Станом на </w:t>
            </w:r>
          </w:p>
        </w:tc>
      </w:tr>
      <w:tr>
        <w:trPr>
          <w:trHeight w:val="139" w:hRule="atLeast"/>
        </w:trPr>
        <w:tc>
          <w:tcPr>
            <w:tcW w:w="45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01.2021р</w:t>
            </w:r>
            <w:r>
              <w:rPr>
                <w:rFonts w:cs="Calibri" w:ascii="Calibri" w:hAnsi="Calibri"/>
                <w:color w:val="FF0000"/>
                <w:sz w:val="28"/>
                <w:szCs w:val="28"/>
              </w:rPr>
              <w:t>.</w:t>
            </w:r>
          </w:p>
        </w:tc>
        <w:tc>
          <w:tcPr>
            <w:tcW w:w="262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01.01.2022р.</w:t>
            </w:r>
          </w:p>
        </w:tc>
      </w:tr>
      <w:tr>
        <w:trPr>
          <w:trHeight w:val="356" w:hRule="atLeast"/>
        </w:trPr>
        <w:tc>
          <w:tcPr>
            <w:tcW w:w="4543" w:type="dxa"/>
            <w:tcBorders/>
            <w:vAlign w:val="bottom"/>
          </w:tcPr>
          <w:p>
            <w:pPr>
              <w:pStyle w:val="Heading2"/>
              <w:spacing w:lineRule="exact" w:line="320"/>
              <w:jc w:val="left"/>
              <w:rPr>
                <w:rFonts w:ascii="Calibri" w:hAnsi="Calibri" w:cs="Calibri"/>
                <w:b/>
                <w:b/>
                <w:szCs w:val="28"/>
              </w:rPr>
            </w:pPr>
            <w:r>
              <w:rPr>
                <w:rFonts w:cs="Calibri" w:ascii="Calibri" w:hAnsi="Calibri"/>
                <w:b/>
                <w:iCs/>
                <w:szCs w:val="28"/>
              </w:rPr>
              <w:t>Усього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en-US"/>
              </w:rPr>
              <w:t>33012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4318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Вінниця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4408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135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Жмеринка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655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58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Козятин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555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46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м.Ладижин 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319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3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Могилів-Поділь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632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6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Хмільник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70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96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exact" w:line="320"/>
              <w:ind w:left="33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райони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Бар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n-US"/>
              </w:rPr>
              <w:t>727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51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Бершад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82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99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Вінницький 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1548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48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Гайсинський 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71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98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Жмерин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23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47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Іллінец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90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2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алинів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91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79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озятин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34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98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рижопіль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38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57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Липовец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81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9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Літин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13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21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огилів-Поділь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13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1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урованокуриловец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87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71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Немирів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896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24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ратів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42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51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іщан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88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9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огребищен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509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16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еплиц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603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20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иврів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14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4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омашпіль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02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08</w:t>
            </w:r>
          </w:p>
        </w:tc>
      </w:tr>
      <w:tr>
        <w:trPr>
          <w:trHeight w:val="120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ростянец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91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31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ульчин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12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40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мільниц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478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91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Чернівец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74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4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Чечельниц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27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41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Шаргород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745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77</w:t>
            </w:r>
          </w:p>
        </w:tc>
      </w:tr>
      <w:tr>
        <w:trPr>
          <w:trHeight w:val="196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32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Ямпільський</w:t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394</w:t>
            </w:r>
          </w:p>
        </w:tc>
        <w:tc>
          <w:tcPr>
            <w:tcW w:w="26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</w:t>
            </w:r>
          </w:p>
        </w:tc>
      </w:tr>
    </w:tbl>
    <w:p>
      <w:pPr>
        <w:pStyle w:val="Normal"/>
        <w:spacing w:lineRule="exact" w:line="240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__________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¹ На підставі проведеної у 2014 році органами державної статистики звірки даних Єдиного державного реєстру підприємств та організацій України (ЄДРПОУ) та Єдиного державного реєстру юридичних осіб та фізичних осіб-підприємців (ЄДР) з 01.01.2015 року інформація надається у розрізі юридичних осіб без врахування відокремлених підрозділів, філій та суб’єктів, які значаться в ЄДРПОУ, але не стоять на обліку в ЄДР. 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Кількість юридичних осіб, взятих на облік/знятих з облік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по містах та районах за 2021 рік¹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69"/>
        <w:gridCol w:w="1440"/>
        <w:gridCol w:w="1610"/>
        <w:gridCol w:w="1090"/>
        <w:gridCol w:w="1604"/>
      </w:tblGrid>
      <w:tr>
        <w:trPr/>
        <w:tc>
          <w:tcPr>
            <w:tcW w:w="283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сього станом на 01.01.2022</w:t>
            </w:r>
          </w:p>
        </w:tc>
        <w:tc>
          <w:tcPr>
            <w:tcW w:w="3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Взято на облік протягом 2021р.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Знято з облі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протягом 2021р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юридичних осіб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 % до загальної кількості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юридичних осіб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 % до загальної кількості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Heading2"/>
              <w:spacing w:lineRule="atLeast" w:line="300" w:before="0" w:after="0"/>
              <w:jc w:val="left"/>
              <w:rPr>
                <w:rFonts w:ascii="Calibri" w:hAnsi="Calibri" w:cs="Calibri"/>
                <w:b/>
                <w:b/>
                <w:iCs/>
                <w:szCs w:val="28"/>
              </w:rPr>
            </w:pPr>
            <w:r>
              <w:rPr>
                <w:rFonts w:cs="Calibri" w:ascii="Calibri" w:hAnsi="Calibri"/>
                <w:b/>
                <w:iCs/>
                <w:szCs w:val="28"/>
              </w:rPr>
              <w:t>Усього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4318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611</w:t>
            </w:r>
          </w:p>
        </w:tc>
        <w:tc>
          <w:tcPr>
            <w:tcW w:w="16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,7</w:t>
            </w:r>
          </w:p>
        </w:tc>
        <w:tc>
          <w:tcPr>
            <w:tcW w:w="109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68</w:t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Вінниц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1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6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9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Жмеринк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Козяти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м.Ладижин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firstLine="18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Могилів-Поділь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firstLine="18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.Хмільник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9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firstLine="21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райони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Бар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,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Бершад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Вінницький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,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Гайсинський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,0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Жмерин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4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,4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Ілліне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,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алинів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,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озятин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Крижопіль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5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Липове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,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Літин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огилів-Поділь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Мурованокурилове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Немирів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2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6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9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Оратів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іщан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,0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Погребищен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,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епли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,0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иврів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омашпіль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5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ростяне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3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8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Тульчин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8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,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Хмільни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9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Черніве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7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,2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10349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Продовження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Чечельниц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4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4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,1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Шаргород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7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2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,7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atLeast" w:line="300" w:before="0" w:after="0"/>
              <w:ind w:left="15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Ямпільський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,3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sz w:val="24"/>
          <w:szCs w:val="28"/>
          <w:lang w:val="en-US"/>
        </w:rPr>
      </w:pPr>
      <w:r>
        <w:rPr>
          <w:rFonts w:cs="Calibri" w:ascii="Calibri" w:hAnsi="Calibri"/>
          <w:sz w:val="24"/>
          <w:szCs w:val="28"/>
          <w:lang w:val="en-US"/>
        </w:rPr>
        <w:t>____________</w:t>
      </w:r>
    </w:p>
    <w:p>
      <w:pPr>
        <w:pStyle w:val="Normal"/>
        <w:jc w:val="both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¹ На підставі проведеної у 2014 році органами державної статистики звірки даних Єдиного державного реєстру підприємств та організацій України (ЄДРПОУ) та Єдиного державного реєстру юридичних осіб та фізичних осіб-підприємців (ЄДР) з 01.01.2015 року інформація надається у розрізі юридичних осіб без врахування відокремлених підрозділів, філій та суб’єктів, які значаться в ЄДРПОУ, але не стоять на обліку в ЄДР. </w:t>
      </w:r>
    </w:p>
    <w:sectPr>
      <w:footerReference w:type="default" r:id="rId5"/>
      <w:footerReference w:type="first" r:id="rId6"/>
      <w:type w:val="nextPage"/>
      <w:pgSz w:w="11906" w:h="16838"/>
      <w:pgMar w:left="1418" w:right="707" w:gutter="0" w:header="0" w:top="102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ind w:right="-1708" w:hanging="0"/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ind w:right="-1708" w:hanging="0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068" w:leader="none"/>
      </w:tabs>
      <w:ind w:firstLine="1418"/>
      <w:jc w:val="both"/>
    </w:pPr>
    <w:rPr>
      <w:sz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</w:rPr>
  </w:style>
  <w:style w:type="paragraph" w:styleId="Style8">
    <w:name w:val="Ñòèëü"/>
    <w:qFormat/>
    <w:pPr>
      <w:keepNext w:val="true"/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Блокування тексту"/>
    <w:basedOn w:val="Normal"/>
    <w:qFormat/>
    <w:pPr>
      <w:ind w:left="-108" w:right="-108" w:hanging="0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9:54:00Z</dcterms:created>
  <dc:creator>G.Kriveshko</dc:creator>
  <dc:description/>
  <cp:keywords/>
  <dc:language>en-US</dc:language>
  <cp:lastModifiedBy>UserPIA04</cp:lastModifiedBy>
  <cp:lastPrinted>2019-08-27T16:32:00Z</cp:lastPrinted>
  <dcterms:modified xsi:type="dcterms:W3CDTF">2022-02-28T12:35:00Z</dcterms:modified>
  <cp:revision>17</cp:revision>
  <dc:subject/>
  <dc:title>Державний комітет статистики України</dc:title>
</cp:coreProperties>
</file>