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right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185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139065</wp:posOffset>
                </wp:positionV>
                <wp:extent cx="48006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8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8.4pt;mso-wrap-distance-left:9.05pt;mso-wrap-distance-right:9.05pt;mso-wrap-distance-top:0pt;mso-wrap-distance-bottom:0pt;margin-top:10.95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8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6192520" cy="303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1488B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72"/>
                                <w:szCs w:val="72"/>
                              </w:rPr>
                              <w:t xml:space="preserve">ДІЯЛЬНІСТЬ ПІДПРИЄМСТВ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72"/>
                                <w:szCs w:val="72"/>
                              </w:rPr>
                              <w:t xml:space="preserve">ТА ФІЗИЧНИХ </w:t>
                              <w:br/>
                              <w:t xml:space="preserve">ОСІБ-ПІДПРИЄМЦІВ ВІННИЦЬКОЇ ОБЛАСТІ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1488B"/>
                                <w:kern w:val="2"/>
                                <w:sz w:val="28"/>
                                <w:szCs w:val="8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64"/>
                                <w:szCs w:val="64"/>
                              </w:rPr>
                              <w:t>у 2020 році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39.25pt;mso-wrap-distance-left:9.05pt;mso-wrap-distance-right:9.05pt;mso-wrap-distance-top:0pt;mso-wrap-distance-bottom:0pt;margin-top:1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1488B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72"/>
                          <w:szCs w:val="72"/>
                        </w:rPr>
                        <w:t xml:space="preserve">ДІЯЛЬНІСТЬ ПІДПРИЄМСТВ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72"/>
                          <w:szCs w:val="72"/>
                        </w:rPr>
                        <w:t xml:space="preserve">ТА ФІЗИЧНИХ </w:t>
                        <w:br/>
                        <w:t xml:space="preserve">ОСІБ-ПІДПРИЄМЦІВ ВІННИЦЬКОЇ ОБЛАСТІ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41488B"/>
                          <w:kern w:val="2"/>
                          <w:sz w:val="28"/>
                          <w:szCs w:val="80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64"/>
                          <w:szCs w:val="64"/>
                        </w:rPr>
                        <w:t>у 2020 році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2090</wp:posOffset>
                </wp:positionH>
                <wp:positionV relativeFrom="paragraph">
                  <wp:posOffset>6064885</wp:posOffset>
                </wp:positionV>
                <wp:extent cx="1621790" cy="308610"/>
                <wp:effectExtent l="0" t="0" r="0" b="0"/>
                <wp:wrapNone/>
                <wp:docPr id="4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0852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679ad2" stroked="f" o:allowincell="f" style="position:absolute;margin-left:316.7pt;margin-top:477.55pt;width:127.65pt;height:24.2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400165</wp:posOffset>
                </wp:positionV>
                <wp:extent cx="1621790" cy="308610"/>
                <wp:effectExtent l="0" t="0" r="0" b="0"/>
                <wp:wrapNone/>
                <wp:docPr id="5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0852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189pt;margin-top:503.95pt;width:127.65pt;height:24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2480</wp:posOffset>
                </wp:positionH>
                <wp:positionV relativeFrom="paragraph">
                  <wp:posOffset>6746240</wp:posOffset>
                </wp:positionV>
                <wp:extent cx="1621790" cy="308610"/>
                <wp:effectExtent l="0" t="0" r="0" b="0"/>
                <wp:wrapNone/>
                <wp:docPr id="6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085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12357e" stroked="f" o:allowincell="f" style="position:absolute;margin-left:62.4pt;margin-top:531.2pt;width:127.65pt;height:24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6255</wp:posOffset>
            </wp:positionH>
            <wp:positionV relativeFrom="paragraph">
              <wp:posOffset>3970020</wp:posOffset>
            </wp:positionV>
            <wp:extent cx="2503805" cy="2549525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3335020</wp:posOffset>
                </wp:positionV>
                <wp:extent cx="4007485" cy="63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50pt;mso-wrap-distance-left:9.05pt;mso-wrap-distance-right:9.05pt;mso-wrap-distance-top:0pt;mso-wrap-distance-bottom:0pt;margin-top:262.6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085</wp:posOffset>
                </wp:positionH>
                <wp:positionV relativeFrom="paragraph">
                  <wp:posOffset>3418840</wp:posOffset>
                </wp:positionV>
                <wp:extent cx="1463675" cy="3346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32"/>
                                <w:szCs w:val="32"/>
                              </w:rPr>
                              <w:t>ВІННИЦЯ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6.35pt;mso-wrap-distance-left:9.05pt;mso-wrap-distance-right:9.05pt;mso-wrap-distance-top:0pt;mso-wrap-distance-bottom:0pt;margin-top:269.2pt;mso-position-vertical-relative:text;margin-left:1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32"/>
                          <w:szCs w:val="32"/>
                        </w:rPr>
                        <w:t>ВІННИЦЯ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  <w:t>П  Е  Р  Е  Д  М  О  В  А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Статистичний бюлетень «Діяльність підприємств та фізичних осіб-підприємців Вінницької області у 2020 році» містить остаточні дані про основні економічні показники діяльності підприємств та фізичних осіб-підприємців </w:t>
        <w:br/>
        <w:t>у 2020р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У бюлетені наведено дані про кількість діючих підприємств та активних фізичних осіб-підприємців,  кількість зайнятих та найманих працівників суб’єктів підприємництва, обсяг реалізованої ними продукції (товарів, послуг), а також наведено інформацію по суб’єктах великого, середнього, малого та мікропідприємництва відповідно до критеріїв визначення розміру підприємства у Господарському кодексі України в редакції від 22.03.2012р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Статистичну інформацію наведено за видами економічної діяльності </w:t>
        <w:br/>
        <w:t xml:space="preserve">(з урахуванням зміни підприємствами основного виду економічної діяльності в 2020р.) та по містах і районах області. </w:t>
      </w:r>
      <w:r>
        <w:rPr>
          <w:rFonts w:eastAsia="Calibri" w:cs="Calibri" w:ascii="Calibri" w:hAnsi="Calibri"/>
          <w:bCs/>
          <w:iCs/>
          <w:kern w:val="2"/>
          <w:sz w:val="28"/>
          <w:lang w:val="uk-UA"/>
        </w:rPr>
        <w:t>Інформація по містах обласного значення та районах наведена у відповідності до адміністративно-територіального устрою, який діяв до набрання чинності постанови Верховної Ради України від 17 липня 2020 року № 807-ІХ «Про утворення і ліквідацію районів»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8"/>
          <w:lang w:val="uk-UA"/>
        </w:rPr>
      </w:pPr>
      <w:r>
        <w:rPr>
          <w:rFonts w:eastAsia="Calibri" w:cs="Calibri" w:ascii="Calibri" w:hAnsi="Calibri"/>
          <w:sz w:val="28"/>
          <w:lang w:val="uk-UA"/>
        </w:rPr>
        <w:t xml:space="preserve">           </w:t>
      </w:r>
      <w:r>
        <w:rPr>
          <w:rFonts w:cs="Calibri" w:ascii="Calibri" w:hAnsi="Calibri"/>
          <w:sz w:val="28"/>
          <w:lang w:val="uk-UA"/>
        </w:rPr>
        <w:t>Бюлетень складається з чотирьох розділів: «Діяльність підприємств та фізичних осіб-підприємців за розмірами підприємництва», «Діяльність підприємств та фізичних осіб-підприємців за видами економічної діяльності»,  «Діяльність підприємств та фізичних осіб-підприємців», «Міжрегіональні порівняння» та методологічних пояснень до окремих показників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  <w:tab/>
        <w:t>Бюлетень підготовлено на підставі даних державних статистичних спостережень, отриманих від підприємств усіх організаційно-правових форм господарювання, які займаються підприємницькою діяльністю, та адміністративних даних щодо діяльності фізичних осіб-підприємців.</w:t>
      </w:r>
    </w:p>
    <w:p>
      <w:pPr>
        <w:pStyle w:val="Normal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  <w:t>ЗМІСТ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 xml:space="preserve">Табл.                                                                                                                                                          </w:t>
      </w:r>
      <w:r>
        <w:rPr/>
        <w:t xml:space="preserve"> Стор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8079"/>
        <w:gridCol w:w="56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ередмов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сновні показники діяльності підприємств та фізичних осіб-підприємців  у 2020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 xml:space="preserve">1. Діяльність підприємств та фізичних осіб-підприємців за розмірами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підприємниц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підприємств та фізичних осіб-підприємців за розмірами підприємництва   у 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зайнятих працівників підприємств та фізичних осіб-підприємців </w:t>
              <w:br/>
              <w:t xml:space="preserve">за розмірами  підприємництва   у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найманих працівників  підприємств та фізичних осіб-підприємців за розмірами  підприємництва   у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.4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uk-UA"/>
              </w:rPr>
              <w:t xml:space="preserve">Обсяг реалізованої продукції (товарів, послуг) 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підприємств та фізичних </w:t>
              <w:br/>
              <w:t xml:space="preserve">осіб-підприємців за розмірами  підприємництва   у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 xml:space="preserve">2. Діяльність підприємств та фізичних осіб-підприємців за видам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економічної діяльност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підприємств та фізичних осіб-підприємців за видами економічної діяльності  у 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зайнятих працівників підприємств та фізичних осіб-підприємців за видами економічної діяльності у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найманих працівників  підприємств та фізичних осіб-підприємців за видами економічної діяльності у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.4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uk-UA"/>
              </w:rPr>
              <w:t xml:space="preserve">Обсяг реалізованої продукції (товарів, послуг) 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підприємств та фізичних </w:t>
              <w:br/>
              <w:t xml:space="preserve">осіб-підприємців за видами економічної діяльності у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 xml:space="preserve">3. Діяльність підприємств та фізичних осіб-підприємців по містах та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района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підприємств та фізичних осіб-підприємців по містах та районах  </w:t>
              <w:br/>
              <w:t xml:space="preserve">у 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зайнятих працівників підприємств та фізичних осіб-підприємців </w:t>
              <w:br/>
              <w:t xml:space="preserve">по містах та районах  у 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Кількість  найманих працівників  підприємств та фізичних осіб-підприємців по містах та районах  у 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.4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uk-UA"/>
              </w:rPr>
              <w:t xml:space="preserve">Обсяг реалізованої продукції (товарів, послуг) 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підприємств та фізичних </w:t>
              <w:br/>
              <w:t xml:space="preserve">осіб-підприємців по містах та районах  у  </w:t>
            </w: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uk-UA" w:eastAsia="en-US"/>
              </w:rPr>
              <w:t>2020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4. Міжрегіональні порівнянн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астка основних показників діяльності  підприємств та фізичних </w:t>
              <w:br/>
              <w:t xml:space="preserve">осіб-підприємців  за регіонами України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  <w:t xml:space="preserve">Діаграма.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Внесок підприємств та фізичних осіб-підприємців Вінницької області в підприємництво України у 2020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  <w:t xml:space="preserve">Діаграма.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підприємств та фізичних осіб-підприємців Подільського економічного району у 2020 роц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7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Методологічні пояснення до окремих показникі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uk-UA"/>
        </w:rPr>
      </w:pPr>
      <w:r>
        <w:rPr>
          <w:rFonts w:cs="Calibri" w:ascii="Calibri" w:hAnsi="Calibri"/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4"/>
          <w:u w:val="single"/>
          <w:lang w:val="uk-UA"/>
        </w:rPr>
      </w:pPr>
      <w:r>
        <w:rPr>
          <w:rFonts w:cs="Calibri" w:ascii="Calibri" w:hAnsi="Calibri"/>
          <w:b/>
          <w:sz w:val="32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016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sz w:val="24"/>
          <w:szCs w:val="24"/>
          <w:lang w:val="uk-UA" w:eastAsia="en-US"/>
        </w:rPr>
        <w:t xml:space="preserve">Основні показники діяльності підприємств та фізичних осіб-підприємців  </w:t>
        <w:br/>
        <w:t>у 2020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kern w:val="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i/>
          <w:kern w:val="2"/>
          <w:sz w:val="24"/>
          <w:szCs w:val="24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2"/>
        <w:gridCol w:w="2104"/>
        <w:gridCol w:w="2105"/>
      </w:tblGrid>
      <w:tr>
        <w:trPr>
          <w:trHeight w:val="873" w:hRule="atLeast"/>
        </w:trPr>
        <w:tc>
          <w:tcPr>
            <w:tcW w:w="5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 w:eastAsia="en-US"/>
              </w:rPr>
              <w:t>20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 w:eastAsia="en-US"/>
              </w:rPr>
              <w:t>202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 w:eastAsia="en-US"/>
              </w:rPr>
              <w:t xml:space="preserve">у % до 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 w:eastAsia="en-US"/>
              </w:rPr>
              <w:t>2019</w:t>
            </w:r>
          </w:p>
        </w:tc>
      </w:tr>
      <w:tr>
        <w:trPr>
          <w:trHeight w:val="136" w:hRule="atLeast"/>
        </w:trPr>
        <w:tc>
          <w:tcPr>
            <w:tcW w:w="5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kern w:val="2"/>
                <w:sz w:val="22"/>
                <w:szCs w:val="22"/>
                <w:lang w:val="uk-UA"/>
              </w:rPr>
              <w:t>Кількість суб’єктів господарювання</w:t>
            </w:r>
          </w:p>
        </w:tc>
        <w:tc>
          <w:tcPr>
            <w:tcW w:w="2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91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en-US"/>
              </w:rPr>
              <w:t>6998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en-US"/>
              </w:rPr>
              <w:t>99,6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986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100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%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4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 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val="uk-UA"/>
              </w:rPr>
              <w:t>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6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134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6011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%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85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 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val="uk-UA"/>
              </w:rPr>
              <w:t>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39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Кількість зайнятих працівник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27330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 осіб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7307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у % до загальної кількості зайнятих працівників 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63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u w:val="single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u w:val="single"/>
                <w:lang w:val="en-US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 осіб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0023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% до загальної кількості зайнятих працівник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36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Кількість найманих працівник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21053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7042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у % до загальної кількості найманих працівників 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80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u w:val="single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u w:val="single"/>
                <w:lang w:val="en-US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4011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% до загальної кількості найманих працівник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 w:eastAsia="en-US"/>
              </w:rPr>
              <w:t>Обсяг реалізованої продукції (товарів, послуг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7287193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169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17251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169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у % до загального обсягу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  <w:t>реалізованої продукції (товарів, послуг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84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u w:val="single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u w:val="single"/>
                <w:lang w:val="en-US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69942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у % до загального обсягу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  <w:t>реалізованої продукції (товарів, послуг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left="360" w:hanging="360"/>
        <w:jc w:val="center"/>
        <w:rPr/>
      </w:pPr>
      <w:r>
        <w:br w:type="page"/>
      </w: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Кількість суб’єктів господарювання за розмірами підприємництва   </w:t>
        <w:br/>
        <w:t>у 2020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2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2"/>
        <w:gridCol w:w="2104"/>
        <w:gridCol w:w="2105"/>
      </w:tblGrid>
      <w:tr>
        <w:trPr>
          <w:trHeight w:val="582" w:hRule="atLeast"/>
        </w:trPr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  <w:t>20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  <w:t xml:space="preserve">2020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  <w:t>2019</w:t>
            </w:r>
          </w:p>
        </w:tc>
      </w:tr>
      <w:tr>
        <w:trPr>
          <w:trHeight w:val="347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>Суб’єкти великого підприємництва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35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великі 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на 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на </w:t>
            </w:r>
            <w:r>
              <w:rPr>
                <w:rFonts w:eastAsia="Calibri" w:cs="Calibri" w:ascii="Calibri" w:hAnsi="Calibri"/>
                <w:iCs/>
                <w:sz w:val="24"/>
                <w:szCs w:val="24"/>
                <w:lang w:val="uk-UA"/>
              </w:rPr>
              <w:t>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>Суб’єкти середнього підприємництва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58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393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середні 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57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 w:eastAsia="uk-UA"/>
              </w:rPr>
              <w:t>97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на 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kern w:val="2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 xml:space="preserve">х 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на </w:t>
            </w:r>
            <w:r>
              <w:rPr>
                <w:rFonts w:eastAsia="Calibri" w:cs="Calibri" w:ascii="Calibri" w:hAnsi="Calibri"/>
                <w:iCs/>
                <w:sz w:val="24"/>
                <w:szCs w:val="24"/>
                <w:lang w:val="uk-UA"/>
              </w:rPr>
              <w:t>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0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>Суб’єкти малого підприємництва</w:t>
              <w:br/>
              <w:t>(з урахуванням мікропідприємництва), одиниць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6937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337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малі 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927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13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на 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414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иниць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6010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/>
              </w:rPr>
              <w:t>86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 xml:space="preserve">на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  <w:lang w:val="uk-UA"/>
              </w:rPr>
              <w:t>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39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>Суб’єкти мікропідприємництва,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  <w:t>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6757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377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мікропідприємства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781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11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5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на 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5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379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uk-UA"/>
              </w:rPr>
              <w:t>фізичні особи-підприємці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усього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5975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>відсотків до загальної кількості суб’єктів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88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33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на </w:t>
            </w:r>
            <w:r>
              <w:rPr>
                <w:rFonts w:eastAsia="Calibri" w:cs="Calibri" w:ascii="Calibri" w:hAnsi="Calibri"/>
                <w:iCs/>
                <w:sz w:val="24"/>
                <w:szCs w:val="24"/>
                <w:lang w:val="uk-UA"/>
              </w:rPr>
              <w:t>10 тис. осіб наявного населення, од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38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1,6</w:t>
            </w:r>
          </w:p>
        </w:tc>
      </w:tr>
    </w:tbl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ормальный Знак"/>
    <w:qFormat/>
    <w:rPr>
      <w:rFonts w:ascii="1251 Times;Arial" w:hAnsi="1251 Times;Arial" w:cs="1251 Times;Arial"/>
      <w:sz w:val="24"/>
      <w:lang w:val="ru-RU"/>
    </w:rPr>
  </w:style>
  <w:style w:type="character" w:styleId="Style7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2">
    <w:name w:val="Основний текст з відступом 2"/>
    <w:basedOn w:val="Normal"/>
    <w:qFormat/>
    <w:pPr>
      <w:ind w:firstLine="720"/>
    </w:pPr>
    <w:rPr>
      <w:sz w:val="22"/>
      <w:lang w:val="uk-UA"/>
    </w:rPr>
  </w:style>
  <w:style w:type="paragraph" w:styleId="31">
    <w:name w:val="Основний текст з відступом 3"/>
    <w:basedOn w:val="Normal"/>
    <w:qFormat/>
    <w:pPr>
      <w:ind w:left="615" w:hanging="0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Марковани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0">
    <w:name w:val="Назва об'єкта"/>
    <w:basedOn w:val="Normal"/>
    <w:next w:val="Normal"/>
    <w:qFormat/>
    <w:pPr>
      <w:keepNext w:val="true"/>
      <w:ind w:left="720" w:hanging="0"/>
      <w:jc w:val="right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Arial Narrow"/>
      <w:sz w:val="16"/>
      <w:szCs w:val="16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Style13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lang w:val="uk-UA"/>
    </w:rPr>
  </w:style>
  <w:style w:type="paragraph" w:styleId="Style14">
    <w:name w:val="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4:00Z</dcterms:created>
  <dc:creator>1</dc:creator>
  <dc:description/>
  <cp:keywords/>
  <dc:language>en-US</dc:language>
  <cp:lastModifiedBy>T.Bogdan</cp:lastModifiedBy>
  <cp:lastPrinted>2014-02-19T11:38:00Z</cp:lastPrinted>
  <dcterms:modified xsi:type="dcterms:W3CDTF">2021-10-29T07:16:00Z</dcterms:modified>
  <cp:revision>3</cp:revision>
  <dc:subject/>
  <dc:title>ПЕРЕВЕЗЕННЯ ВАНТАЖІВ</dc:title>
</cp:coreProperties>
</file>