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0"/>
        </w:rPr>
      </w:pPr>
      <w:r>
        <w:rPr>
          <w:b/>
          <w:sz w:val="44"/>
          <w:szCs w:val="44"/>
        </w:rPr>
        <w:t>Державна служба статистики України</w:t>
      </w:r>
      <w:r>
        <w:rPr>
          <w:b/>
          <w:color w:val="000000"/>
          <w:sz w:val="40"/>
        </w:rPr>
        <w:t xml:space="preserve"> </w:t>
      </w:r>
      <w:r>
        <w:rPr>
          <w:b/>
          <w:color w:val="000000"/>
          <w:sz w:val="40"/>
          <w:lang w:val="ru-RU"/>
        </w:rPr>
        <w:br/>
      </w:r>
      <w:r>
        <w:rPr>
          <w:b/>
          <w:color w:val="000000"/>
          <w:sz w:val="40"/>
        </w:rPr>
        <w:t>Головне управління статистики</w:t>
      </w:r>
      <w:r>
        <w:rPr>
          <w:b/>
          <w:color w:val="000000"/>
          <w:sz w:val="40"/>
          <w:lang w:val="ru-RU"/>
        </w:rPr>
        <w:t xml:space="preserve"> </w:t>
      </w:r>
      <w:r>
        <w:rPr>
          <w:b/>
          <w:color w:val="000000"/>
          <w:sz w:val="40"/>
        </w:rPr>
        <w:t>у Вінницькій області</w:t>
      </w:r>
    </w:p>
    <w:p>
      <w:pPr>
        <w:pStyle w:val="Normal"/>
        <w:jc w:val="center"/>
        <w:rPr>
          <w:b/>
          <w:b/>
          <w:color w:val="FFFFFF"/>
          <w:sz w:val="32"/>
          <w:szCs w:val="32"/>
          <w:lang w:val="ru-RU"/>
        </w:rPr>
      </w:pPr>
      <w:r>
        <w:rPr>
          <w:b/>
          <w:color w:val="FFFFFF"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6"/>
          <w:szCs w:val="32"/>
          <w:lang w:val="en-US" w:eastAsia="en-US"/>
        </w:rPr>
      </w:pPr>
      <w:r>
        <w:rPr>
          <w:sz w:val="36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7.4pt;margin-top:13.8pt;width:520.45pt;height:112.9pt;mso-wrap-style:none;v-text-anchor:middle" type="_x0000_t136">
            <v:path textpathok="t"/>
            <v:textpath on="t" fitshape="t" string="Промислові підприємства&#10;Вінницької області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t>Довідник</w:t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  <w:t xml:space="preserve">       </w:t>
      </w:r>
    </w:p>
    <w:p>
      <w:pPr>
        <w:pStyle w:val="Normal"/>
        <w:jc w:val="center"/>
        <w:rPr>
          <w:b/>
          <w:b/>
          <w:color w:val="000000"/>
          <w:sz w:val="48"/>
          <w:lang w:val="ru-RU"/>
        </w:rPr>
      </w:pPr>
      <w:r>
        <w:rPr>
          <w:b/>
          <w:color w:val="000000"/>
          <w:sz w:val="48"/>
          <w:lang w:val="ru-RU"/>
        </w:rPr>
        <w:t xml:space="preserve"> </w:t>
      </w:r>
      <w:r>
        <w:rPr>
          <w:b/>
          <w:color w:val="000000"/>
          <w:sz w:val="48"/>
        </w:rPr>
        <w:t>Вінниця</w:t>
      </w:r>
    </w:p>
    <w:p>
      <w:pPr>
        <w:pStyle w:val="Normal"/>
        <w:jc w:val="center"/>
        <w:rPr>
          <w:b/>
          <w:b/>
          <w:color w:val="000000"/>
          <w:sz w:val="48"/>
          <w:lang w:val="ru-RU"/>
        </w:rPr>
      </w:pPr>
      <w:r>
        <w:rPr>
          <w:b/>
          <w:color w:val="000000"/>
          <w:sz w:val="48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lang w:val="ru-RU"/>
        </w:rPr>
      </w:pPr>
      <w:r>
        <w:rPr>
          <w:rFonts w:cs="Arial" w:ascii="Arial" w:hAnsi="Arial"/>
          <w:b/>
          <w:color w:val="000000"/>
          <w:sz w:val="26"/>
          <w:lang w:val="ru-RU"/>
        </w:rPr>
      </w:r>
    </w:p>
    <w:tbl>
      <w:tblPr>
        <w:tblW w:w="15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445"/>
        <w:gridCol w:w="2812"/>
        <w:gridCol w:w="2041"/>
        <w:gridCol w:w="1316"/>
        <w:gridCol w:w="1316"/>
        <w:gridCol w:w="1755"/>
        <w:gridCol w:w="706"/>
        <w:gridCol w:w="1905"/>
      </w:tblGrid>
      <w:tr>
        <w:trPr>
          <w:trHeight w:val="55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КОД               ЕДРПОУ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НАЗВА ПІДПРИЄМСТВА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АДРЕСА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ПІБ КЕРІВНИК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ТЕЛЕФОН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ФАКС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EMAIL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INET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ОСНОВНІ ВИДИ ПРОДУКЦІЇ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  <w:lang w:eastAsia="uk-UA"/>
              </w:rPr>
            </w:pPr>
            <w:r>
              <w:rPr>
                <w:b/>
                <w:bCs/>
                <w:sz w:val="20"/>
                <w:u w:val="single"/>
                <w:lang w:eastAsia="uk-UA"/>
              </w:rPr>
              <w:t>М.ВІННИЦЯ  (0432)</w:t>
            </w:r>
          </w:p>
        </w:tc>
      </w:tr>
      <w:tr>
        <w:trPr>
          <w:trHeight w:val="96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ТОВ "НВП ТОПЕНЕРГО"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uk-UA"/>
              </w:rPr>
              <w:t xml:space="preserve">М.ВІННИЦЯ, </w:t>
              <w:br/>
              <w:t>ВУЛ.600-РІЧЧЯ, БУД.1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ХРИСТІН ЛЕОНІД ІВАНОВИ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5493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Трансформатори електричні, апаратура для захисту електричних схем</w:t>
            </w:r>
          </w:p>
        </w:tc>
      </w:tr>
      <w:tr>
        <w:trPr>
          <w:trHeight w:val="76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5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УБЛІЧНЕ АКЦІОНЕРНЕ ТОВАРИСТВО "КОНЦЕРН ХЛІБПРОМ" ВП ВІННИЦЯХЛІБ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1001 М.ВІННИЦЯ, ВУЛ.АРТЕМА, 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АВЕРЧЕНКО ВЛАДИСЛАВ АНАТОЛІЙОВИ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043252512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04325251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Хліб та вироби хлібобулочні, печиво солодке, сухарі, сушки</w:t>
            </w:r>
          </w:p>
        </w:tc>
      </w:tr>
      <w:tr>
        <w:trPr>
          <w:trHeight w:val="102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9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ВІДОКРЕМЛЕНИЙ ПІДРОЗДІЛ ЗАКРИТОГО АКЦІОНЕРНОГО ТОВАРИСТВА "ІНФУЗІЯ"                                 У М.ВІННИЦЯ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1034 М.ВІННИЦЯ, А.ІВАНОВА, 5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ЛИМАР ВОЛОДИМИР ІВАНОВИ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059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059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репарати лікарські</w:t>
            </w:r>
          </w:p>
        </w:tc>
      </w:tr>
      <w:tr>
        <w:trPr>
          <w:trHeight w:val="135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7375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РИВАТНЕ АКЦІОНЕРНЕ ТОВАРИСТВО "ВІННИЦЬКИЙ ОЛІЙНОЖИРОВИЙ КОМБІНАТ"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.ВІННИЦЯ, ВУЛ.НЕМИРІВСЬКЕ ШОСЕ, БУД. 2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ЧАЛЕНКО ДМИТРО АНДРІЙОВИ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eastAsia="uk-UA"/>
              </w:rPr>
              <w:t>27462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163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Олія нерафінована та рафінована, маргаринова продукція, паливні брикети, кисень, лецитин</w:t>
            </w:r>
          </w:p>
        </w:tc>
      </w:tr>
      <w:tr>
        <w:trPr>
          <w:trHeight w:val="87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82013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РИВАТНЕ АКЦІОНЕРНЕ ТОВАРИСТВО "ВІННИЦЬКА КОНДИТЕРСЬКА ФАБРИКА"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.ВІННИЦЯ, ВУЛ.ГЛІБА УСПЕНСЬКОГО, БУД. 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АРХИПЕНКО ПАВЛО ВАСИЛЬОВИ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eastAsia="uk-UA"/>
              </w:rPr>
              <w:t>804326240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VCS-OFFICE@ROSHEN.COM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ечиво солодке та вафлі, шоколад, вироби кондитерські цукрові</w:t>
            </w:r>
          </w:p>
        </w:tc>
      </w:tr>
      <w:tr>
        <w:trPr>
          <w:trHeight w:val="118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8367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ТОВАРИСТВО З ОБМЕЖЕНОЮ ВІДПОВІДАЛЬНІСТЮ "ВІННИЦЬКИЙ ЗАВОД ПАКУВАЛЬНИХ ВИРОБІВ"ВІНТАР"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.ВІННИЦЯ, ВУЛ.НЕКРАСОВА, БУД. 8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ФОМІН ЮРІЙ ГРИГОРОВИ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691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594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Кришки та банки консервні, послуги з покриття металів, консерви рибні</w:t>
            </w:r>
          </w:p>
        </w:tc>
      </w:tr>
      <w:tr>
        <w:trPr>
          <w:trHeight w:val="112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8378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РИВАТНЕ АКЦІОНЕРНЕ ТОВАРИСТВО "ВІННИЦЬКИЙ ДОСЛІДНИЙ ЗАВОД"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.ВІННИЦЯ, ПРОВ.БРАЦЛАВСЬКИЙ, БУД.2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ДІДИЧУК ОЛЕКСАНДР СЕМЕНОВИ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401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474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Установки теплообмінні, генератори для одержання газу, послуги з ремонту, токарні роботи</w:t>
            </w:r>
          </w:p>
        </w:tc>
      </w:tr>
      <w:tr>
        <w:trPr>
          <w:trHeight w:val="76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41801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РИВАТНЕ АКЦІОНЕРНЕ ТОВАРИСТВО "ВІННИЦЬКИЙ МОЛОЧНИЙ ЗАВОД "РОШЕН"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.ВІННИЦЯ, ВУЛ.ЕНЕРГЕТИЧНА, БУД. 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РОЩУПКІН ДМИТРО ВОЛОДИМИРОВИ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8043255709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8043255709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INFO@VMZ.ROSHEN.U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олоко і вершки сухі та згущені, масло вершкове, продукти молоковмісні</w:t>
            </w:r>
          </w:p>
        </w:tc>
      </w:tr>
      <w:tr>
        <w:trPr>
          <w:trHeight w:val="76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19925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КАЗЕННЕ НАУКОВО-ВИРОБНИЧЕ ОБ'ЄДНАННЯ "ФОРТ" МВС УКРАЇНИ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.ВІННИЦЯ, ВУЛ.600-РІЧЧЯ, БУД. 2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РУДНІЦЬКИЙ ВАДИМ СТАНІСЛАВОВИ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46732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броя, двері та вікна дерев'яні, меблі металеві та дерев'яні інші</w:t>
            </w:r>
          </w:p>
        </w:tc>
      </w:tr>
      <w:tr>
        <w:trPr>
          <w:trHeight w:val="76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267863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РИВАТНЕ АКЦІОНЕРНЕ ТОВАРИСТВО "ВІННИЦЬКИЙ ЗАВОД "БУДМАШ"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.ВІННИЦЯ, ВУЛ.ГОНТИ, БУД. 3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ЦИБА ВОЛОДИМИР ВАСИЛЬОВИ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132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393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еталоконструкції, послуги з оброблення металів</w:t>
            </w:r>
          </w:p>
        </w:tc>
      </w:tr>
      <w:tr>
        <w:trPr>
          <w:trHeight w:val="76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27349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РИВАТНЕ ПІДПРИЄМСТВО "СПЕЦІАЛІЗОВАНЕ БУДІВЕЛЬНО-МОНТАЖНЕ УПРАВЛІННЯ №8"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.ВІННИЦЯ, ВУЛ.ТАРНОГРОДСЬКОГО, БУД. 1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ХУХУА ГІГЛА ВАРЛАМОВИ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5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510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Конструкції з металів чорних та алюмінію</w:t>
            </w:r>
          </w:p>
        </w:tc>
      </w:tr>
      <w:tr>
        <w:trPr>
          <w:trHeight w:val="76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41593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СПЕЦІАЛІЗОВАНЕ КОЛЕКТИВНЕ ПІДПРИЄМСТВО №26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.ВІННИЦЯ, ВУЛ.СЕРГІЯ ЗУЛІНСЬКОГО, БУД. 2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ОГРЕБНИЙ МИКОЛА МИКОЛАЙОВИ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6648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Конструкції з металів чорних</w:t>
            </w:r>
          </w:p>
        </w:tc>
      </w:tr>
      <w:tr>
        <w:trPr>
          <w:trHeight w:val="51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7239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ТОВАРИСТВО З ОБМЕЖЕНОЮ ВІДПОВІДАЛЬНІСТЮ "БМУ-3"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.ВІННИЦЯ, ВУЛ.ЗОДЧИХ, БУД. 2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ГІРЕНКО ТИМОФІЙ МИКОЛАЙОВИ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2294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5607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іски будівельні</w:t>
            </w:r>
          </w:p>
        </w:tc>
      </w:tr>
      <w:tr>
        <w:trPr>
          <w:trHeight w:val="127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94140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ВІННИЦЬКА ФАБРИКА "ДИНАМО"-ПІДПРИЄМСТВО, ЗАСНОВАНЕ НА ВЛАСНОСТІ ФІЗКУЛЬТУРНО-СПОРТИВНОГО ТОВАРИСТВА "ДИНАМО" УКРАЇНИ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.ВІННИЦЯ, ВУЛ.КНЯЗІВ КОРІАТОВИЧІВ, БУД. 2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ЧЕПКА ЛАРИСА МИКОЛАЇВН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8043261172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8043253006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TONKAL 2@ UKR.NET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Швейні вироби</w:t>
            </w:r>
          </w:p>
        </w:tc>
      </w:tr>
      <w:tr>
        <w:trPr>
          <w:trHeight w:val="76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96886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ТОВАРИСТВО З ОБМЕЖЕНОЮ ВІДПОВІДАЛЬНІСТЮ "ОСПРОМ"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.ВІННИЦЯ, ВУЛ.ПРИВОКЗАЛЬНА, БУД. 4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СЕМЕНКОВ ОЛЕКСАНДР ІВАНОВИ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369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271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Лакофарбові матеріали</w:t>
            </w:r>
          </w:p>
        </w:tc>
      </w:tr>
      <w:tr>
        <w:trPr>
          <w:trHeight w:val="76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18764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ВІННИЦЬКЕ КАЗЕННЕ ЕКСПЕРИМЕНТАЛЬНЕ ПРОТЕЗНО-ОРТОПЕДИЧНЕ ПІДПРИЄМСТВО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.ВІННИЦЯ, ВУЛ.ХМЕЛЬНИЦЬКЕ ШОСЕ, БУД. 12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ВАТУЛЯ НАТАЛІЯ БОРИСІВН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043255200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ристосування ортопедичне, послуги з ремонту</w:t>
            </w:r>
          </w:p>
        </w:tc>
      </w:tr>
      <w:tr>
        <w:trPr>
          <w:trHeight w:val="76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32692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рАТ "ОБЛАСНИЙ ЗАВОД ЗАЛІЗОБЕТОННИХ ВИРОБІВ І КОНСТРУКЦІЙ"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.ВІННИЦЯ, ВУЛ.АЙВАЗОВСЬКОГО,      БУД. 4-А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АЛЮТА СЕРГІЙ ВАСИЛЬОВИ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66465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бірний залізобетон, розчини бетонні готові</w:t>
            </w:r>
          </w:p>
        </w:tc>
      </w:tr>
      <w:tr>
        <w:trPr>
          <w:trHeight w:val="76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56837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РИВАТНЕ АКЦІОНЕРНЕ ТОВАРИСТВО "ПІДПРИЄМСТВО "МЕДТЕХНІКА"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.ВІННИЦЯ, ХМЕЛЬНИЦЬКЕ ШОСЕ, БУД. 11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ДЗЮБАК ВАЛЕРІЙ ВАСИЛЬОВИ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1115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ослуги з ремонту медичного обладнання</w:t>
            </w:r>
          </w:p>
        </w:tc>
      </w:tr>
      <w:tr>
        <w:trPr>
          <w:trHeight w:val="151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967493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ІДПРИЄМСТВО ОБ'ЄДНАННЯ ГРОМАДЯН "ВІННИЦЬКЕ УЧБОВО-ВИРОБНИЧЕ ПІДПРИЄМСТВО УКРАЇНСЬКОГО ТОВАРИСТВА СЛІПИХ"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.ВІННИЦЯ, ВУЛ.600-РІЧЧЯ, БУД. 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ІЛЬНІЦЬКИЙ КОСТЯНТИН ФЕДОРОВИ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1335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43786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Насоси водяні, водонагрівачі електричні, електроплитки, білизна постільна</w:t>
            </w:r>
          </w:p>
        </w:tc>
      </w:tr>
      <w:tr>
        <w:trPr>
          <w:trHeight w:val="121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972494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ВІННИЦЬКЕ УЧБОВО-ВИРОБНИЧЕ ПІДПРИЄМСТВО УКРАЇНСЬКОГО ТОВАРИСТВА ГЛУХИХ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.ВІННИЦЯ, ВУЛ.ПРИВОКЗАЛЬНА, БУД. 3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ВАСЬКОВСЬКИЙ АНАТОЛІЙ ВОЛОДИМИРОВИ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46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403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Трикотажні та швейні вироби</w:t>
            </w:r>
          </w:p>
        </w:tc>
      </w:tr>
      <w:tr>
        <w:trPr>
          <w:trHeight w:val="84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45408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ТОВ "ВІННИЦЬКИЙ ЕКСПЕРИМЕНТАЛЬНО-МЕХАНІЧНИЙ ЗАВОД"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.ВІННИЦЯ, ВУЛ.ГОНТИ, БУД. 9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КУШНІР ВОЛОДИМИР ПЕТРОВИ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843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843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Вироби з металів чорних</w:t>
            </w:r>
          </w:p>
        </w:tc>
      </w:tr>
      <w:tr>
        <w:trPr>
          <w:trHeight w:val="112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454094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ТОВАРИСТВО З ОБМЕЖЕНОЮ ВІДПОВІДАЛЬНІСТЮ "ВІННИЦЬКИЙ ЗАВОД ПОЛЕГШЕНИХ КОНСТРУКЦІЙ"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.ВІННИЦЯ, ВУЛ.ГОНТИ, БУД. 9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УБРІЦЬКА ВАЛЕНТИНА ОЛЕКСАНДРІВН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8043227462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8043227462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Деревообробка</w:t>
            </w:r>
          </w:p>
        </w:tc>
      </w:tr>
      <w:tr>
        <w:trPr>
          <w:trHeight w:val="105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50238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РИВАТНЕ АКЦІОНЕРНЕ ТОВАРИСТВО "ВОЛОДАРКА"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.ВІННИЦЯ, ПРОСП.КОЦЮБИНСЬКОГО, БУД. 3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КАСЬЯНЕНКО МИХАЙЛО ІВАНОВИ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8043261665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067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Швейні вироби</w:t>
            </w:r>
          </w:p>
        </w:tc>
      </w:tr>
    </w:tbl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992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1251 Time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48" w:space="1" w:color="000000" w:shadow="1"/>
        <w:left w:val="threeDEngrave" w:sz="48" w:space="4" w:color="000000" w:shadow="1"/>
        <w:bottom w:val="threeDEmboss" w:sz="48" w:space="1" w:color="000000" w:shadow="1"/>
        <w:right w:val="threeDEmboss" w:sz="48" w:space="4" w:color="000000" w:shadow="1"/>
      </w:pBd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40"/>
    </w:rPr>
  </w:style>
  <w:style w:type="character" w:styleId="Style9">
    <w:name w:val="Шрифт абзацу за промовчанням"/>
    <w:qFormat/>
    <w:rPr/>
  </w:style>
  <w:style w:type="character" w:styleId="Style61">
    <w:name w:val="style61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ормальный Знак"/>
    <w:qFormat/>
    <w:rPr>
      <w:rFonts w:ascii="1251 Times;Arial" w:hAnsi="1251 Times;Arial" w:cs="1251 Times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/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">
    <w:name w:val="Стиль2"/>
    <w:basedOn w:val="Normal"/>
    <w:qFormat/>
    <w:pPr>
      <w:jc w:val="center"/>
    </w:pPr>
    <w:rPr/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11:00Z</dcterms:created>
  <dc:creator>WS0001</dc:creator>
  <dc:description/>
  <cp:keywords/>
  <dc:language>en-US</dc:language>
  <cp:lastModifiedBy>T.Bogdan</cp:lastModifiedBy>
  <cp:lastPrinted>2012-07-26T14:20:00Z</cp:lastPrinted>
  <dcterms:modified xsi:type="dcterms:W3CDTF">2021-08-03T12:11:00Z</dcterms:modified>
  <cp:revision>2</cp:revision>
  <dc:subject/>
  <dc:title>Державний комітет статистики</dc:title>
</cp:coreProperties>
</file>