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жовт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85,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75,3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</w:tr>
      <w:tr>
        <w:trPr>
          <w:trHeight w:val="434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39764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9672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4962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578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20р. заборгованість населення зі сплати за постачання та розподіл природного газу становила 559,4 млн.грн, за постачання теплової енергії та гарячої води – 144,5 млн.грн, за постачання та розподіл електричної енергії – </w:t>
        <w:br/>
        <w:t xml:space="preserve">138,1 млн.грн, за централізоване водопостачання та водовідведення – 72,9 млн.грн, за управління багатоквартирним будинком – 51,1 млн.грн, за надання послуг з вивезення побутових відходів – 15,8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жовтні 2020р. з населенням було укладено 368 договорів щодо погашення реструктуризованої заборгованості на загальну суму 3157,4 тис.грн. Сума внесених платежів, з урахуванням довгострокових договорів, становила </w:t>
        <w:br/>
        <w:t>6963,1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</w:t>
        <w:br/>
        <w:t xml:space="preserve">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4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12-03T12:2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