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ень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825"/>
        <w:gridCol w:w="825"/>
        <w:gridCol w:w="824"/>
        <w:gridCol w:w="825"/>
        <w:gridCol w:w="808"/>
        <w:gridCol w:w="864"/>
        <w:gridCol w:w="924"/>
        <w:gridCol w:w="785"/>
        <w:gridCol w:w="840"/>
      </w:tblGrid>
      <w:tr>
        <w:trPr>
          <w:trHeight w:val="277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4.8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.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.5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2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6.2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.7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.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.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.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.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.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1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.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.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.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5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.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.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5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.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.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.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.3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.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.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.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2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.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.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.6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.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.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.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.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.2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.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.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.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.7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.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.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.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.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.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.7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.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.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.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.7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.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9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.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.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.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.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.4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.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.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.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.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.4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.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.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.4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.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.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.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.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.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.4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.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.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.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.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.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2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.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.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.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.8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.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.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.7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.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.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.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.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.6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.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.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.9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.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.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.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.1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.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.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.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.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.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.4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.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.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.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.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.9</w:t>
            </w:r>
          </w:p>
        </w:tc>
      </w:tr>
      <w:tr>
        <w:trPr>
          <w:trHeight w:val="272" w:hRule="atLeast"/>
        </w:trPr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.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.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.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.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.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</w:t>
      </w:r>
      <w:r>
        <w:rPr>
          <w:rFonts w:cs="Calibri" w:ascii="Calibri" w:hAnsi="Calibri"/>
          <w:szCs w:val="22"/>
        </w:rPr>
        <w:t>трав</w:t>
      </w:r>
      <w:r>
        <w:rPr>
          <w:rFonts w:cs="Calibri" w:ascii="Calibri" w:hAnsi="Calibri"/>
          <w:szCs w:val="22"/>
          <w:lang w:val="uk-UA"/>
        </w:rPr>
        <w:t>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За січень–травень 2019 року господарствами всіх категорій Вінниччини було реалізовано на забій худоби та птиці в живій масі 240,1 тис.т, вироблено молока всіх видів 301,0 тис.т та отримано яєць від птиці всіх видів 373,4 млн.шт. Серед областей України Вінницька область займає 1-е місце за обсягами по виробництву м'яса, 2-е по виробництву молока, 3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48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06-21T11:48:00Z</dcterms:modified>
  <cp:revision>2</cp:revision>
  <dc:subject/>
  <dc:title> </dc:title>
</cp:coreProperties>
</file>