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6.201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‒трав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‒травні 2019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11189,6 млн.ткм, або 97,1% від обсягу січня‒травня 2018р. Вантажооборот залізничного транспорту зменшився на 3,2%, а автомобільного транспорту збільшився на 4,7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object w:dxaOrig="907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9.05pt;width:454.2pt;height:19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0086424" r:id="rId4"/>
        </w:object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8,5 млн.т вантажів, що на 0,2% менше проти січня‒травня 2018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травня 20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травня 2018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189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549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88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84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1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5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‒травні 2019р. залізничним транспортом перевезено 6784,3 тис.т вантажів, що на 1,8% більше, ніж у січні‒травні 2018р. Перевезення зерна і продуктів перемолу збільшилось на 13,7%, цементу – на 2,2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‒травні 2019р. перевезено 1765,5 тис.т вантажів, що на 7,2% менше обсягу перевезень вантажів ніж у січні‒травні 2018р., виконано вантажооборот в обсязі 401,5 млн.ткм, який збільшився на 4,7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‒травні 2019р. становив 2675,1 млн.пас.км і зменшився на 0,3% порівняно з пасажирською роботою, яка виконана у січні‒трав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3.65pt;width:481.1pt;height:16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221564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‒травні 2019р. пасажирським транспортом перевезено </w:t>
      </w:r>
      <w:r>
        <w:rPr>
          <w:rFonts w:cs="Calibri" w:ascii="Calibri" w:hAnsi="Calibri"/>
          <w:sz w:val="26"/>
          <w:szCs w:val="26"/>
          <w:lang w:val="ru-RU"/>
        </w:rPr>
        <w:t>89,9</w:t>
      </w:r>
      <w:r>
        <w:rPr>
          <w:rFonts w:cs="Calibri" w:ascii="Calibri" w:hAnsi="Calibri"/>
          <w:sz w:val="26"/>
          <w:szCs w:val="26"/>
        </w:rPr>
        <w:t xml:space="preserve"> млн. пасажирів, що на 4,7% менше, ніж у січні‒травні 2018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‒травні 2019р. відправлено 3,9 млн. пасажирів. Пасажирооборот становив 1797,5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 травня 2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 травня 201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75,1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870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7,5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2,8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,9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68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03,9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55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31,3 млн. пасажирів, що становить 94,2% до січня‒травня попереднього року. Перевезення пасажирів автотранспортом фізичних осіб-підприємців становили 18,4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‒травні 2019р. міським електротранспортом перевезено 54,7 млн. пасажирів, у т.ч. тролейбусним транспортом – 29,6 млн. пасажирів, трамвайним – </w:t>
        <w:br/>
        <w:t xml:space="preserve">25,1 млн. Обсяги виконаного пасажирообороту становили відповідно 119,0 та </w:t>
        <w:br/>
        <w:t>102,7 млн.пас.км. Загальна кількість перевезених пасажирів електротранспортом та його пасажирооборот у порівнянні з січнем‒травнем 2018р. зменшились на 4,6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«Південно-західної залізниці» (виробничого підрозділу Жмеринська дирекція залізничних перевезень регіональної філії «Південно-західна залізниця» та виробничого підрозділу Козятинська дирекція залізничних перевезень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за тел. (0432) 52 57 62,  Тетяна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9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2:02:00Z</dcterms:created>
  <dc:creator>user</dc:creator>
  <dc:description/>
  <cp:keywords/>
  <dc:language>en-US</dc:language>
  <cp:lastModifiedBy>T.Bogdan</cp:lastModifiedBy>
  <cp:lastPrinted>2019-06-21T15:13:00Z</cp:lastPrinted>
  <dcterms:modified xsi:type="dcterms:W3CDTF">2019-06-21T12:14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