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12.2016 № 740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16"/>
          <w:szCs w:val="1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Вінницької області за 9 місяців 2016 року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Calibri" w:ascii="Calibri" w:hAnsi="Calibri"/>
          <w:sz w:val="28"/>
          <w:szCs w:val="28"/>
          <w:lang w:val="uk-UA"/>
        </w:rPr>
        <w:tab/>
        <w:t xml:space="preserve">За 9 місяців </w:t>
      </w:r>
      <w:r>
        <w:rPr>
          <w:rFonts w:cs="Calibri" w:ascii="Calibri" w:hAnsi="Calibri"/>
          <w:sz w:val="26"/>
          <w:szCs w:val="26"/>
          <w:lang w:val="uk-UA"/>
        </w:rPr>
        <w:t xml:space="preserve"> 2016 року оптовий товарооборот (без ПДВ та акцизу) підприємств оптової торгівлі Вінницької області становив 9801,7 млн.грн, у порівнянні з 9 місяцями 2015 року він зменшився на 28,9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  <w:lang w:val="uk-UA"/>
        </w:rPr>
        <w:t>Найбільша частка обсягів оптового товарообороту області припадала на підприємства м.Вінниці (78,4%), Вінницького (4,7%), Калинівського (4,6%), та Іллінецького (2,7%) районі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У товарній структурі оптового товарообороту найбільший обсяг продажу припадав на непродовольчі товари (78,5%), яких було продано на суму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7691,8 млн.грн, що менше, ніж за 9 місяців 2015 року на 37,3%. Обсяг продажу продовольчих товарів збільшився в порівнянні з 9 місяцями 2015 року на 38,5% і склав 2109,9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Структуру оптового товарообороту по окремих видах непродовольчих та продовольчих товарів за 9 місяців 2016 року наведено в таблицях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802"/>
      </w:tblGrid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 – всьо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91,8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и готові для твар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товари, одяг і взутт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ind w:left="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right"/>
        <w:rPr/>
      </w:pPr>
      <w:r>
        <w:rPr/>
        <w:t xml:space="preserve">Продовження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1560"/>
        <w:gridCol w:w="1743"/>
      </w:tblGrid>
      <w:tr>
        <w:trPr/>
        <w:tc>
          <w:tcPr>
            <w:tcW w:w="6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спожив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товари спортив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у т.ч. бензин авіацій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62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9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568"/>
        <w:gridCol w:w="1743"/>
      </w:tblGrid>
      <w:tr>
        <w:trPr/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09,9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 смажена, що містить або не містить кофеїн; кава без кофеїну не смажен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   Частка оптової торгівлі товарами виробництва України порівняно з 9 місяцями 2015 року збільшилась на 26,7 в.п. і становила 60,6% загального обсягу оптового продажу, при цьому в обсязі оптової реалізації непродовольчих товарів вказана частка складала – 56,0%, продовольчих товарів – 77,2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  Із загального обсягу оптового товарообороту протягом 9 місяців 2016 року  реалізовано товарів іншим підприємствам оптової торгівлі для подальшого їх перепродажу на суму 5382,5 млн.грн, що склало 54,9% оптового продажу. Іншим підприємствам оптової торгівлі продано продовольчих товарів на суму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1213,5 млн.грн, непродовольчих – на суму 4169,0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 На 1 жовтня 2016 року товарні запаси на підприємствах оптової торгівлі збільшились на 7,4% і становили 1565,1 млн.грн проти 1457,0 млн.грн на відповідну дату </w:t>
      </w:r>
      <w:r>
        <w:rPr>
          <w:rFonts w:cs="Calibri" w:ascii="Calibri" w:hAnsi="Calibri"/>
          <w:sz w:val="26"/>
          <w:szCs w:val="26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жовтня 2015 року. У загальних обсягах запасів непродовольчі товари займали 84,2%,  продовольчі товари – 15,8%.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В. о. начальника                                                                            </w:t>
      </w:r>
      <w:r>
        <w:rPr>
          <w:rFonts w:cs="Calibri" w:ascii="Calibri" w:hAnsi="Calibri"/>
          <w:i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        С. В. Рибалко</w:t>
      </w:r>
      <w:r>
        <w:rPr>
          <w:i w:val="false"/>
          <w:lang w:val="uk-UA"/>
        </w:rPr>
        <w:t xml:space="preserve">                               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lang w:val="ru-RU"/>
        </w:rPr>
        <w:t>Довідка: тел. (0432)</w:t>
      </w:r>
      <w:r>
        <w:rPr>
          <w:rFonts w:cs="Calibri" w:ascii="Calibri" w:hAnsi="Calibri"/>
          <w:b w:val="false"/>
          <w:sz w:val="20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4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8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6-12-15T14:42:00Z</dcterms:modified>
  <cp:revision>31</cp:revision>
  <dc:subject/>
  <dc:title/>
</cp:coreProperties>
</file>