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езультати електронного декларування за 2018 рік </w:t>
        <w:br/>
        <w:t>працівниками Головного управління статистики у Вінни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виконанням вимог статті 45 Закону України «Про запобігання корупції»  особами, зазначеними в пункті 1, підпунктах «а» і «в» пункту 2, пункту 5 частини першої статті 3 Закону, які зобов’язані щорічно до </w:t>
        <w:br/>
        <w:t>1 квітня подавати шляхом заповнення на офіційному веб-сайті Національного агентства з питань запобігання корупції декларацію особи, уповноваженої на виконання функцій держави або місцевого самоврядування, за минулий рік за формою, що визначається НАЗК, повідомляємо наступне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9.03.2019 року завершено етап електронного декларування працівниками Головного управління статистики у Вінницькій області. </w:t>
        <w:br/>
        <w:t>Е-декларації подано 208 особами,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201 працівник – це державні службовці – посадові особи, уповноважені на виконання функцій держави або місцевого самоврядування, визначені пунктом «а» пункту 2 частини першої статті 3 вищевказаного Зак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7 працівників це особи, які наділені посадовими повноваженнями здійснювати організаційно-розпорядчі чи адміністративно-господарські функції. 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рім того, 4 особи, які припинили діяльність, пов’язану з виконанням функцій держави протягом 2018 року та були зобов’язанні подати декларації за період не охоплений раніше поданими деклараціями, виконали свій обов’язок та надали на офіційному веб-сайті Національного агентства з питань запобігання корупції декларації за типом після звільнення, що охоплює попередній 2018 рік.</w:t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uk-UA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shd w:fill="auto" w:val="clear"/>
        <w:spacing w:lineRule="auto" w:line="240"/>
        <w:ind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Завідувач сектору запобігання </w:t>
      </w:r>
    </w:p>
    <w:p>
      <w:pPr>
        <w:pStyle w:val="21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та виявлення корупції                                                                                           О.БЕРЕЖНЮК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077" w:right="1021" w:gutter="0" w:header="0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Grame">
    <w:name w:val="grame"/>
    <w:basedOn w:val="Style12"/>
    <w:qFormat/>
    <w:rPr/>
  </w:style>
  <w:style w:type="character" w:styleId="Rvts9">
    <w:name w:val="rvts9"/>
    <w:basedOn w:val="Style12"/>
    <w:qFormat/>
    <w:rPr/>
  </w:style>
  <w:style w:type="character" w:styleId="Rvts119">
    <w:name w:val="rvts119"/>
    <w:basedOn w:val="Style12"/>
    <w:qFormat/>
    <w:rPr/>
  </w:style>
  <w:style w:type="character" w:styleId="2">
    <w:name w:val="Основний текст (2)_"/>
    <w:qFormat/>
    <w:rPr>
      <w:rFonts w:ascii="Calibri" w:hAnsi="Calibri"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rFonts w:ascii="Arial Black" w:hAnsi="Arial Black" w:eastAsia="Arial Black" w:cs="Arial Black"/>
      <w:b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Стиль1"/>
    <w:basedOn w:val="Heading"/>
    <w:qFormat/>
    <w:pPr>
      <w:spacing w:lineRule="auto" w:line="240"/>
      <w:jc w:val="left"/>
    </w:pPr>
    <w:rPr>
      <w:bCs w:val="false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11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278"/>
      <w:ind w:hanging="940"/>
    </w:pPr>
    <w:rPr>
      <w:rFonts w:ascii="Calibri" w:hAnsi="Calibri" w:cs="Calibri"/>
      <w:sz w:val="23"/>
      <w:szCs w:val="23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9:00Z</dcterms:created>
  <dc:creator>Windows</dc:creator>
  <dc:description/>
  <cp:keywords/>
  <dc:language>en-US</dc:language>
  <cp:lastModifiedBy>T.Bogdan</cp:lastModifiedBy>
  <cp:lastPrinted>2015-04-09T15:15:00Z</cp:lastPrinted>
  <dcterms:modified xsi:type="dcterms:W3CDTF">2019-04-01T11:30:00Z</dcterms:modified>
  <cp:revision>3</cp:revision>
  <dc:subject/>
  <dc:title>15</dc:title>
</cp:coreProperties>
</file>