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5206"/>
      </w:tblGrid>
      <w:tr>
        <w:trPr>
          <w:trHeight w:val="867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8" w:hRule="atLeast"/>
          <w:cantSplit w:val="true"/>
        </w:trPr>
        <w:tc>
          <w:tcPr>
            <w:tcW w:w="451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451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0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451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4514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0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35" w:hRule="atLeast"/>
        </w:trPr>
        <w:tc>
          <w:tcPr>
            <w:tcW w:w="4514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>
                <w:lang w:val="en-US"/>
              </w:rPr>
            </w:pPr>
            <w:r>
              <w:rPr/>
              <w:t>23.12</w:t>
            </w:r>
            <w:r>
              <w:rPr>
                <w:lang w:val="en-US"/>
              </w:rPr>
              <w:t>.</w:t>
            </w:r>
            <w:r>
              <w:rPr/>
              <w:t>2011р. №9/1-38-395/1444</w:t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Структура роздрібного товарообороту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підприємств  у січні–вересні 2011 року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autoSpaceDE w:val="false"/>
        <w:ind w:right="8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роздрібного товарообороту підприємств, які здійснюють діяльність з роздрібної торгівлі та ресторанного господарства, у січні–вересні 2011р. був на 21,6% більшим рівня січня–вересня 2010р. і становив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 xml:space="preserve">5256,1 млн.грн. Через мережу роздрібної торгівлі підприємств у січні–вересні 2011р. було продано споживчих товарів на суму 5119,8 млн.грн., що у порівнянних цінах на 21,9% більше січня–вересня попереднього року. У структурі товарообороту роздрібної торгівлі підприємств зросла частка продажу непродовольчих товарів. У січні–вересні 2011р. їхня питома вага становила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 xml:space="preserve">69,4%, що на 2,3 відсоткових пункти більше січня–вересня попереднього року. Обсяг продажу непродовольчих товарів за цей період у порівнянних цінах збільшився на 25,0% і становив 3550,7 млн.грн. </w:t>
      </w:r>
    </w:p>
    <w:p>
      <w:pPr>
        <w:pStyle w:val="Normal"/>
        <w:autoSpaceDE w:val="false"/>
        <w:ind w:right="8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ну структуру роздрібного товарообороту підприємств, які здійснюють діяльність із роздрібної торгівлі та ресторанного господарства, у січні–вересні 2011р. наведено нижч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7"/>
        <w:gridCol w:w="1089"/>
        <w:gridCol w:w="1980"/>
        <w:gridCol w:w="180"/>
        <w:gridCol w:w="1260"/>
        <w:gridCol w:w="1260"/>
      </w:tblGrid>
      <w:tr>
        <w:trPr>
          <w:trHeight w:val="374" w:hRule="atLeast"/>
        </w:trPr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2011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  <w:lang w:val="uk-UA"/>
              </w:rPr>
              <w:t xml:space="preserve"> січня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0р.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– усьог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5256,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21,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5119,8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2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569,1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1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2,9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5,7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копчене, солоне та ковбасні   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3,3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9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вересень 2011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-вересня 2010 р.           (у порівнянних ці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верес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,1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3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і яйцепродук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0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8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1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вироби хлібобулочні, крім кондитерськи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8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 та боб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1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, ягоди, виноград, горіх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5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рілка  та вироби лікеро-горілча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3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2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355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125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7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та білизна з тканин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7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 шкіряне, текстильне, комбіноване, включаючи спортив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7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4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та інша обчислювальна техні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5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газети, журнали друковані та на електронних носія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4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4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4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и електропобут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7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матеріал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4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9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оби для миття, чищення та догляду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9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фармацев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2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2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8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7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0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spacing w:lineRule="auto" w:line="264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6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9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-11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Роздрібний товарооборот ресторанного господарства – усьог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3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12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и та виробів лікеро-горілчани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8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1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9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ьяку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9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3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ів тютюнови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5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80" w:hRule="atLeast"/>
        </w:trPr>
        <w:tc>
          <w:tcPr>
            <w:tcW w:w="9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Продаж продовольчих товарів через мережу роздрібної торгівлі підприємств за січень</w:t>
      </w:r>
      <w:r>
        <w:rPr>
          <w:b w:val="false"/>
          <w:szCs w:val="28"/>
          <w:lang w:val="en-US"/>
        </w:rPr>
        <w:t>–</w:t>
      </w:r>
      <w:r>
        <w:rPr>
          <w:b w:val="false"/>
          <w:szCs w:val="28"/>
        </w:rPr>
        <w:t>вересень 2011р.  характеризується такими даними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2160"/>
        <w:gridCol w:w="234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 201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ня 2010 р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та птиця   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,6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копчене,   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 та ковбасні вироби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во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і яйцепродукти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ес             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5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кондитерські борошняні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8</w:t>
            </w:r>
          </w:p>
        </w:tc>
        <w:tc>
          <w:tcPr>
            <w:tcW w:w="2340" w:type="dxa"/>
            <w:tcBorders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2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та бобові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пля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чі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, ягоди, виноград, горіхи</w:t>
            </w:r>
            <w:r>
              <w:rPr/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8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 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ва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пач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8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</w:tbl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before="0" w:after="0"/>
        <w:ind w:hanging="0"/>
        <w:jc w:val="left"/>
        <w:rPr/>
      </w:pPr>
      <w:r>
        <w:rPr>
          <w:b w:val="false"/>
          <w:sz w:val="28"/>
          <w:szCs w:val="28"/>
        </w:rPr>
        <w:t xml:space="preserve">Заступник начальника                                                          С.В. Рибалко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Довідки за телефоном:   (0432) 52 57 </w:t>
      </w:r>
      <w:r>
        <w:rPr>
          <w:sz w:val="22"/>
          <w:szCs w:val="22"/>
          <w:lang w:val="ru-RU"/>
        </w:rPr>
        <w:t>7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Веб–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v</w:t>
        </w:r>
        <w:r>
          <w:rPr>
            <w:rStyle w:val="InternetLink"/>
            <w:sz w:val="22"/>
            <w:szCs w:val="22"/>
            <w:lang w:val="en-US"/>
          </w:rPr>
          <w:t>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u</w:t>
        </w:r>
        <w:r>
          <w:rPr>
            <w:rStyle w:val="InternetLink"/>
            <w:sz w:val="22"/>
            <w:szCs w:val="22"/>
            <w:lang w:val="en-US"/>
          </w:rPr>
          <w:t>kr</w:t>
        </w:r>
        <w:r>
          <w:rPr>
            <w:rStyle w:val="InternetLink"/>
            <w:sz w:val="22"/>
            <w:szCs w:val="22"/>
          </w:rPr>
          <w:t>s</w:t>
        </w:r>
        <w:r>
          <w:rPr>
            <w:rStyle w:val="InternetLink"/>
            <w:sz w:val="22"/>
            <w:szCs w:val="22"/>
            <w:lang w:val="en-US"/>
          </w:rPr>
          <w:t>tat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go</w:t>
        </w:r>
        <w:r>
          <w:rPr>
            <w:rStyle w:val="InternetLink"/>
            <w:sz w:val="22"/>
            <w:szCs w:val="22"/>
          </w:rPr>
          <w:t>v.ua</w:t>
        </w:r>
      </w:hyperlink>
    </w:p>
    <w:p>
      <w:pPr>
        <w:pStyle w:val="TextBody"/>
        <w:rPr/>
      </w:pPr>
      <w:r>
        <w:rPr>
          <w:sz w:val="22"/>
          <w:szCs w:val="22"/>
        </w:rPr>
        <w:t>© Головне управління статистики у Вінницькій області, 20</w:t>
      </w:r>
      <w:r>
        <w:rPr>
          <w:sz w:val="22"/>
          <w:szCs w:val="22"/>
          <w:lang w:val="ru-RU"/>
        </w:rPr>
        <w:t>11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31:00Z</dcterms:created>
  <dc:creator>G.Krichkovskaya</dc:creator>
  <dc:description/>
  <cp:keywords/>
  <dc:language>en-US</dc:language>
  <cp:lastModifiedBy>T.Bogdan</cp:lastModifiedBy>
  <cp:lastPrinted>2011-09-23T14:14:00Z</cp:lastPrinted>
  <dcterms:modified xsi:type="dcterms:W3CDTF">2011-12-23T14:31:00Z</dcterms:modified>
  <cp:revision>2</cp:revision>
  <dc:subject/>
  <dc:title>Експрес</dc:title>
</cp:coreProperties>
</file>