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en-US"/>
        </w:rPr>
        <w:t>13.06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4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травні 2024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в травні</w:t>
      </w:r>
      <w:r>
        <w:rPr>
          <w:rFonts w:cs="Calibri" w:ascii="Calibri" w:hAnsi="Calibri"/>
          <w:sz w:val="26"/>
          <w:szCs w:val="26"/>
          <w:lang w:val="ru-RU"/>
        </w:rPr>
        <w:t xml:space="preserve"> 2024р.</w:t>
      </w:r>
      <w:r>
        <w:rPr>
          <w:rFonts w:cs="Calibri" w:ascii="Calibri" w:hAnsi="Calibri"/>
          <w:sz w:val="26"/>
          <w:szCs w:val="26"/>
        </w:rPr>
        <w:t xml:space="preserve"> порівняно з квітнем 202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0,5</w:t>
      </w:r>
      <w:r>
        <w:rPr>
          <w:rFonts w:cs="Calibri" w:ascii="Calibri" w:hAnsi="Calibri"/>
          <w:sz w:val="26"/>
          <w:szCs w:val="26"/>
        </w:rPr>
        <w:t>%, по Україні – 0,6%, з початку року – 0,9% та 2,0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269439830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4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3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31285772" r:id="rId5"/>
        </w:object>
      </w:r>
      <w:r>
        <w:br w:type="page"/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85"/>
        <w:gridCol w:w="4032"/>
        <w:gridCol w:w="1747"/>
        <w:gridCol w:w="1741"/>
        <w:gridCol w:w="70"/>
        <w:gridCol w:w="1773"/>
      </w:tblGrid>
      <w:tr>
        <w:trPr>
          <w:trHeight w:val="405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313" w:firstLine="8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вень 2024 до</w:t>
            </w:r>
          </w:p>
        </w:tc>
      </w:tr>
      <w:tr>
        <w:trPr>
          <w:trHeight w:val="405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4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>
          <w:trHeight w:val="322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,9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72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0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2,9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9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7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3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9,0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064" w:type="dxa"/>
            <w:gridSpan w:val="3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03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травні ціни на продукти харчування та безалкогольні напої зросли на 0,6%. Найбільше (на 9,9%) подорожчали фрукти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2,3–0,3% зросли ціни на яловичину, соняшникову олію, масло, цукор, м'ясо птиці, сир і м'який сир (творог), рис, продукти переробки зернових, хліб, безалкогольні напої, кисломолочну продукцію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</w:rPr>
              <w:t xml:space="preserve"> Водночас на 10,9% подешевшали яйця, </w:t>
              <w:br/>
              <w:t>на 1,9–0,4% знизилися ціни на овочі, сало, молоко, свинину, рибу та продукти з риби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Ціни на алкогольні напої та тютюнові вироби підвищилися         на 0,6%, що пов'язано з подорожчанням тютюнових виробів на 1,0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 на 1,0%, зокрема, взуття – на 1,1</w:t>
            </w:r>
            <w:r>
              <w:rPr>
                <w:rFonts w:cs="Calibri" w:ascii="Calibri" w:hAnsi="Calibri"/>
                <w:lang w:val="ru-RU"/>
              </w:rPr>
              <w:t>%</w:t>
            </w:r>
            <w:r>
              <w:rPr>
                <w:rFonts w:cs="Calibri" w:ascii="Calibri" w:hAnsi="Calibri"/>
              </w:rPr>
              <w:t>, одяг – на 1,0</w:t>
            </w:r>
            <w:r>
              <w:rPr>
                <w:rFonts w:cs="Calibri" w:ascii="Calibri" w:hAnsi="Calibri"/>
                <w:lang w:val="ru-RU"/>
              </w:rPr>
              <w:t>%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'я на 1,6% відбулося                за рахунок подорожчання послуг лікарень на 3,5%, фармацевтичної продукції на 1,6% та амбулаторних послуг на 0,4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Ціни на транспорт зросли      на 0,6% в основному через подорожчання палива та мастил </w:t>
              <w:br/>
              <w:t xml:space="preserve">на 1,4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3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6.1pt;height:137.3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891685930" r:id="rId7"/>
              </w:object>
            </w:r>
          </w:p>
        </w:tc>
      </w:tr>
      <w:tr>
        <w:trPr/>
        <w:tc>
          <w:tcPr>
            <w:tcW w:w="32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03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3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7pt;height:149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949763767" r:id="rId9"/>
              </w:object>
            </w:r>
          </w:p>
        </w:tc>
      </w:tr>
      <w:tr>
        <w:trPr>
          <w:trHeight w:val="2920" w:hRule="atLeast"/>
        </w:trPr>
        <w:tc>
          <w:tcPr>
            <w:tcW w:w="32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403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3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  <w:lang w:val="en-US" w:eastAsia="en-US"/>
              </w:rP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4pt;margin-top:8.15pt;width:293.25pt;height:161.65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2067045633" r:id="rId11"/>
              </w:objec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</w:t>
        <w:br/>
        <w:t xml:space="preserve">для кожного регіону країни. Спостереження за змінами споживчих цін (тарифів) </w:t>
        <w:br/>
        <w:t>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-57-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4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40:00Z</dcterms:created>
  <dc:creator>user</dc:creator>
  <dc:description/>
  <cp:keywords/>
  <dc:language>en-US</dc:language>
  <cp:lastModifiedBy>UserPIK03</cp:lastModifiedBy>
  <cp:lastPrinted>2024-06-12T09:43:00Z</cp:lastPrinted>
  <dcterms:modified xsi:type="dcterms:W3CDTF">2024-06-13T08:51:00Z</dcterms:modified>
  <cp:revision>78</cp:revision>
  <dc:subject/>
  <dc:title>                                                                                                                                 </dc:title>
</cp:coreProperties>
</file>