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2.04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березні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в березні</w:t>
      </w:r>
      <w:r>
        <w:rPr>
          <w:rFonts w:cs="Calibri" w:ascii="Calibri" w:hAnsi="Calibri"/>
          <w:sz w:val="26"/>
          <w:szCs w:val="26"/>
          <w:lang w:val="ru-RU"/>
        </w:rPr>
        <w:t xml:space="preserve"> 2024р.</w:t>
      </w:r>
      <w:r>
        <w:rPr>
          <w:rFonts w:cs="Calibri" w:ascii="Calibri" w:hAnsi="Calibri"/>
          <w:sz w:val="26"/>
          <w:szCs w:val="26"/>
        </w:rPr>
        <w:t xml:space="preserve"> порівняно з лютим 20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0,4</w:t>
      </w:r>
      <w:r>
        <w:rPr>
          <w:rFonts w:cs="Calibri" w:ascii="Calibri" w:hAnsi="Calibri"/>
          <w:sz w:val="26"/>
          <w:szCs w:val="26"/>
        </w:rPr>
        <w:t>%, по Україні – 0,5%, з початку року – 0,5% та 1,2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45196175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2032724408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2"/>
        <w:gridCol w:w="1948"/>
        <w:gridCol w:w="1949"/>
      </w:tblGrid>
      <w:tr>
        <w:trPr>
          <w:trHeight w:val="405" w:hRule="atLeast"/>
        </w:trPr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firstLine="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24 до</w:t>
            </w:r>
          </w:p>
        </w:tc>
      </w:tr>
      <w:tr>
        <w:trPr>
          <w:trHeight w:val="405" w:hRule="atLeast"/>
        </w:trPr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4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2" w:hRule="atLeast"/>
        </w:trPr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,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4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9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</w:t>
            </w:r>
          </w:p>
        </w:tc>
      </w:tr>
    </w:tbl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74"/>
      </w:tblGrid>
      <w:tr>
        <w:trPr>
          <w:trHeight w:val="4680" w:hRule="atLeast"/>
        </w:trPr>
        <w:tc>
          <w:tcPr>
            <w:tcW w:w="3665" w:type="dxa"/>
            <w:vMerge w:val="restart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На споживчому ринку області в березні ціни на продукти харчування та безалкогольні напої знизились на 0,4%. Найбільше (на 20,4%) подешевшали яйця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4,2–0,5% знизилися ціни на цукор, соняшникову олію, продукти переробки зернових, овочі, сало, свинину та макаронні вироби. Водночас на 3,1% подорожчали фрукти, на 1,3–0,5% зросли ціни на масло та кисломолочну продукцію, яловичину, м'ясо птиці, рис, сир і м'який сир (творог), молоко, рибу та продукти з риби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        на 0,6%, що пов'язано з подорожчанням тютюнових виробів на 1,1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орожчали на 10,0%, зокрема, одяг – на 11,7%, взуття – на 8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1,2% відбулося за рахунок подорожчання фармацевтичної продукції на 1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транспорт зросли      на 1,8% в основному через подорожчання проїзду в залізничному пасажирському транспорті на 5,7%, вартості палива та мастил – на 3,1% та проїзду в автодорожньому пасажирському транспорті – на 1,7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У сфері зв'язку ціни зросли на 0,3%, що пов'язано </w:t>
              <w:br/>
              <w:t xml:space="preserve">з підвищенням тарифів на місцевий телефонний зв'язок </w:t>
              <w:br/>
              <w:t>на 15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079079608" r:id="rId7"/>
              </w:object>
            </w:r>
          </w:p>
        </w:tc>
      </w:tr>
      <w:tr>
        <w:trPr>
          <w:trHeight w:val="5242" w:hRule="atLeast"/>
        </w:trPr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202640939" r:id="rId9"/>
              </w:object>
            </w:r>
          </w:p>
        </w:tc>
      </w:tr>
      <w:tr>
        <w:trPr>
          <w:trHeight w:val="2920" w:hRule="atLeast"/>
        </w:trPr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n-US" w:eastAsia="en-US"/>
              </w:rP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4pt;margin-top:8.15pt;width:293.05pt;height:161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572807620" r:id="rId11"/>
              </w:objec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10:00Z</dcterms:created>
  <dc:creator>user</dc:creator>
  <dc:description/>
  <cp:keywords/>
  <dc:language>en-US</dc:language>
  <cp:lastModifiedBy>UserPIK03</cp:lastModifiedBy>
  <cp:lastPrinted>2024-04-10T15:57:00Z</cp:lastPrinted>
  <dcterms:modified xsi:type="dcterms:W3CDTF">2024-04-12T09:10:00Z</dcterms:modified>
  <cp:revision>2</cp:revision>
  <dc:subject/>
  <dc:title>                                                                                                                                 </dc:title>
</cp:coreProperties>
</file>