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13.03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4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лютому 2024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в лютому</w:t>
      </w:r>
      <w:r>
        <w:rPr>
          <w:rFonts w:cs="Calibri" w:ascii="Calibri" w:hAnsi="Calibri"/>
          <w:sz w:val="26"/>
          <w:szCs w:val="26"/>
          <w:lang w:val="ru-RU"/>
        </w:rPr>
        <w:t xml:space="preserve"> 2024р.</w:t>
      </w:r>
      <w:r>
        <w:rPr>
          <w:rFonts w:cs="Calibri" w:ascii="Calibri" w:hAnsi="Calibri"/>
          <w:sz w:val="26"/>
          <w:szCs w:val="26"/>
        </w:rPr>
        <w:t xml:space="preserve"> порівняно з січнем 202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0,1</w:t>
      </w:r>
      <w:r>
        <w:rPr>
          <w:rFonts w:cs="Calibri" w:ascii="Calibri" w:hAnsi="Calibri"/>
          <w:sz w:val="26"/>
          <w:szCs w:val="26"/>
        </w:rPr>
        <w:t>%, по Україні – 0,3%, з початку року – 0,1% та 0,7% відповідно.</w:t>
      </w:r>
    </w:p>
    <w:p>
      <w:pPr>
        <w:pStyle w:val="Style20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1301882089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4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3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1466191212" r:id="rId5"/>
        </w:object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rPr>
          <w:rFonts w:ascii="Calibri" w:hAnsi="Calibri" w:cs="Calibri"/>
          <w:sz w:val="12"/>
          <w:szCs w:val="24"/>
        </w:rPr>
      </w:pPr>
      <w:r>
        <w:rPr>
          <w:rFonts w:cs="Calibri" w:ascii="Calibri" w:hAnsi="Calibri"/>
          <w:sz w:val="12"/>
          <w:szCs w:val="24"/>
        </w:rPr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7"/>
        <w:gridCol w:w="1652"/>
        <w:gridCol w:w="1882"/>
        <w:gridCol w:w="2321"/>
        <w:gridCol w:w="86"/>
      </w:tblGrid>
      <w:tr>
        <w:trPr>
          <w:trHeight w:val="405" w:hRule="atLeast"/>
        </w:trPr>
        <w:tc>
          <w:tcPr>
            <w:tcW w:w="5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3" w:firstLine="8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тий 2024 до</w:t>
            </w:r>
          </w:p>
        </w:tc>
      </w:tr>
      <w:tr>
        <w:trPr>
          <w:trHeight w:val="405" w:hRule="atLeast"/>
        </w:trPr>
        <w:tc>
          <w:tcPr>
            <w:tcW w:w="5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4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>
          <w:trHeight w:val="413" w:hRule="atLeast"/>
        </w:trPr>
        <w:tc>
          <w:tcPr>
            <w:tcW w:w="53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1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,3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7,0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5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3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5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4,8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9,1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,8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2,6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1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,1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алив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Електроенергія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2,2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6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9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3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737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споживчому ринку області в лютому ціни на продукти харчування та безалкогольні напої зросли на 0,1%. Найбільше (на 6,2%) подорожчали овочі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На 3,3–0,2% зросли ціни на масло, сир і м'який сир (творог), яловичину, безалкогольні напої, хліб, молоко, рибу та продукти з риби, макаронні вироби. Водночас на 4,8</w:t>
            </w:r>
            <w:r>
              <w:rPr>
                <w:rFonts w:cs="Calibri" w:ascii="Calibri" w:hAnsi="Calibri"/>
                <w:lang w:val="ru-RU"/>
              </w:rPr>
              <w:t>–</w:t>
            </w:r>
            <w:r>
              <w:rPr>
                <w:rFonts w:cs="Calibri" w:ascii="Calibri" w:hAnsi="Calibri"/>
              </w:rPr>
              <w:t xml:space="preserve">1,0% знизилися ціни на свинину, яйця, соняшникову олію, м'ясо птиці, рис, цукор, фрукти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алкогольні напої та  тютюнові вироби підвищилися на 0,3%, що пов'язано з подорожчанням тютюнових виробів на 1,0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яг і взуття подешевшали на 4,8%, зокрема, одяг – на 6,8%, взуття – на 3,1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у сфері охорони здоров'я на 0,6% відбулося за рахунок подорожчання фармацевтичної продукції на 0,9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транспорт залишилися на рівні минулого місяця, при цьому знизилися ціни на проїзд в залізничному пасажирському транспорті на 5,9% та подорожчав проїзд в автодорожному пасажирському транспорті на 1,6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6.1pt;height:137.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932817345" r:id="rId7"/>
              </w:objec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3737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1.5pt;margin-top:9.25pt;width:293.7pt;height:149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842900624" r:id="rId9"/>
              </w:objec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2920" w:hRule="atLeast"/>
        </w:trPr>
        <w:tc>
          <w:tcPr>
            <w:tcW w:w="3737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  <w:lang w:val="en-US" w:eastAsia="en-US"/>
              </w:rP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4pt;margin-top:8.15pt;width:293.05pt;height:161.2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326169187" r:id="rId11"/>
              </w:objec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Дані наведено без урахування тимчасово окупованих російською федерацією територій </w:t>
        <w:br/>
        <w:t>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</w:t>
        <w:br/>
        <w:t>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</w:t>
        <w:br/>
        <w:t xml:space="preserve">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</w:t>
        <w:br/>
        <w:t xml:space="preserve">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-57-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4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05:00Z</dcterms:created>
  <dc:creator>user</dc:creator>
  <dc:description/>
  <cp:keywords/>
  <dc:language>en-US</dc:language>
  <cp:lastModifiedBy>UserPIK03</cp:lastModifiedBy>
  <cp:lastPrinted>2024-02-13T09:25:00Z</cp:lastPrinted>
  <dcterms:modified xsi:type="dcterms:W3CDTF">2024-03-13T08:53:00Z</dcterms:modified>
  <cp:revision>173</cp:revision>
  <dc:subject/>
  <dc:title>                                                                                                                                 </dc:title>
</cp:coreProperties>
</file>