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ru-RU" w:eastAsia="en-US"/>
        </w:rPr>
        <w:t>14.02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січні 2024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ляція на споживчому ринку області в січні 2024р. порівняно з груднем 2023р. становила 0,0%, по Україні 0,4%.</w:t>
      </w:r>
    </w:p>
    <w:p>
      <w:pPr>
        <w:pStyle w:val="Style20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551982966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4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3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887193664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  <w:r>
        <w:br w:type="page"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5"/>
        <w:gridCol w:w="2353"/>
        <w:gridCol w:w="2409"/>
        <w:gridCol w:w="80"/>
      </w:tblGrid>
      <w:tr>
        <w:trPr>
          <w:trHeight w:val="816" w:hRule="atLeast"/>
        </w:trPr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 2024 </w:t>
              <w:br/>
              <w:t>до грудня 202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в січні ціни на продукти харчування та безалкогольні напої зросли на 0,5%. Найбільше (на 12,5%) подорожчали овочі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4,9–0,4% зросли ціни на яловичину, фрукти, масло, сир і м'який сир (творог), соняшникову олію, рибу та продукти з риби, молоко. Водночас на 13,3% подешевшали яйця, на 2,9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0,4% знизилися ціни на свинину, продукти переробки зернових, цукор, макаронні вироби, м'ясо птиці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 тютюнові вироби залишилися на рівні минулого місяця, при цьому тютюнові вироби подорожчали на 0,6%, алкогольні напої подешевшали на 0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ешевшали на 4,5%, зокрема, одяг – на 6,2%, взуття – на 3,1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ростання цін у сфері охорони здоров'я на 1,1% відбулося в першу чергу за рахунок подорожчання амбулаторних послуг на 3,5%, та фармацевтичної </w:t>
              <w:br/>
              <w:t>продукції – на 0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низилися на 2,2% в основному через здешевлення палива та мастил на 5,7%. Водночас на 7,2% подорожчав проїзд в залізничному пасажирському транспорті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орожчання послуг освіти на 1,4% головним чином зумовлено зростанням плати  за утримання дітей у  дошкільних закладах на 23,1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.1pt;height:137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236606644" r:id="rId7"/>
              </w:object>
            </w:r>
          </w:p>
        </w:tc>
      </w:tr>
      <w:tr>
        <w:trPr/>
        <w:tc>
          <w:tcPr>
            <w:tcW w:w="484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7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653843334" r:id="rId9"/>
              </w:object>
            </w:r>
          </w:p>
        </w:tc>
      </w:tr>
      <w:tr>
        <w:trPr>
          <w:trHeight w:val="2920" w:hRule="atLeast"/>
        </w:trPr>
        <w:tc>
          <w:tcPr>
            <w:tcW w:w="484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0.75pt;margin-top:14.3pt;width:293.05pt;height:161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520714768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</w:t>
        <w:br/>
        <w:t>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-57-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4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5:00Z</dcterms:created>
  <dc:creator>user</dc:creator>
  <dc:description/>
  <cp:keywords/>
  <dc:language>en-US</dc:language>
  <cp:lastModifiedBy>UserPIK03</cp:lastModifiedBy>
  <cp:lastPrinted>2024-02-13T09:25:00Z</cp:lastPrinted>
  <dcterms:modified xsi:type="dcterms:W3CDTF">2024-02-14T09:39:00Z</dcterms:modified>
  <cp:revision>157</cp:revision>
  <dc:subject/>
  <dc:title>                                                                                                                                 </dc:title>
</cp:coreProperties>
</file>