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  <w:lang w:val="ru-RU" w:eastAsia="en-US"/>
        </w:rPr>
        <w:t>15.01</w:t>
      </w:r>
      <w:r>
        <w:rPr>
          <w:rFonts w:cs="Calibri" w:ascii="Calibri" w:hAnsi="Calibri"/>
          <w:sz w:val="24"/>
        </w:rPr>
        <w:t>.202</w:t>
      </w:r>
      <w:r>
        <w:rPr>
          <w:rFonts w:cs="Calibri" w:ascii="Calibri" w:hAnsi="Calibri"/>
          <w:sz w:val="24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груд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в грудні 2023р. порівняно з листопадом 2023р. становила 1,1%, з початку року – 4,4% , по Україні 0,7% та 5,1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708761334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452627261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0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3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грудні ціни на продукти харчування та безалкогольні напої зросли на 1,8%. Найбільше (на 12,6% та 12,4%) подорожчали яйця та овочі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11,0–1,1% зросли ціни на фрукти, молоко, ялови-чину, масло, хліб. Водночас на 3,6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0,6% знизилися ціни на цукор, свинину, продукти переробки зернових, соняшникову олію, макаронні вироби, безалкогольні напої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знизилися на 0,2%, через здешевлення алкогольних напоїв на 0,9%. Водночас тютюнові вироби подорожчали на 0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1,8%, зокрема, взуття – на 2,0%, одяг – на 1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1,1% відбулося за рахунок подорожчання амбулаторних послуг на 2,0%, послуг лікарень – на 1,9% та фармацевтичної продукції - на 0,8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низилися на 1,6% в основному через здешевлення палива та мастил на 3,6%. Водночас              на 0,9% подорожчав проїзд в автодорожньому пасажирському транспорті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898897997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842640690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05pt;height:161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2059907361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5:00Z</dcterms:created>
  <dc:creator>user</dc:creator>
  <dc:description/>
  <cp:keywords/>
  <dc:language>en-US</dc:language>
  <cp:lastModifiedBy>UserCIN03</cp:lastModifiedBy>
  <cp:lastPrinted>2023-10-11T14:24:00Z</cp:lastPrinted>
  <dcterms:modified xsi:type="dcterms:W3CDTF">2024-01-15T07:38:00Z</dcterms:modified>
  <cp:revision>144</cp:revision>
  <dc:subject/>
  <dc:title>                                                                                                                                 </dc:title>
</cp:coreProperties>
</file>