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jc w:val="left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13.12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листопад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Інфляція на споживчому ринку області в листопаді 2023р. порівняно з жовтнем 2023р. становила 0,4%, з початку року – 3,2% , по Україні 0,5% та 4,4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947438133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1957717043" r:id="rId5"/>
        </w:object>
      </w:r>
      <w:r>
        <w:br w:type="page"/>
      </w:r>
    </w:p>
    <w:p>
      <w:pPr>
        <w:pStyle w:val="Heading1"/>
        <w:spacing w:before="0" w:after="6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0"/>
        <w:gridCol w:w="1620"/>
        <w:gridCol w:w="1359"/>
      </w:tblGrid>
      <w:tr>
        <w:trPr>
          <w:trHeight w:val="247" w:hRule="atLeast"/>
        </w:trPr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Листопад 2023 до</w:t>
            </w:r>
          </w:p>
        </w:tc>
      </w:tr>
      <w:tr>
        <w:trPr/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овтня 2023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272" w:hRule="atLeast"/>
        </w:trPr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14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8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6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6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8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0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2,6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2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5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1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1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8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4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9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,4</w:t>
            </w:r>
          </w:p>
        </w:tc>
      </w:tr>
      <w:tr>
        <w:trPr/>
        <w:tc>
          <w:tcPr>
            <w:tcW w:w="66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9</w:t>
            </w:r>
          </w:p>
        </w:tc>
        <w:tc>
          <w:tcPr>
            <w:tcW w:w="1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0"/>
        <w:gridCol w:w="5846"/>
      </w:tblGrid>
      <w:tr>
        <w:trPr/>
        <w:tc>
          <w:tcPr>
            <w:tcW w:w="3900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На споживчому ринку області в листопаді ціни на продукти харчування та безалкогольні напої зросли на 0,4%. Найбільше (на 18,0%) подорожчали овочі.</w:t>
            </w:r>
            <w:r>
              <w:rPr>
                <w:rFonts w:cs="Calibri" w:ascii="Calibri" w:hAnsi="Calibri"/>
                <w:lang w:val="ru-RU"/>
              </w:rPr>
              <w:t xml:space="preserve"> </w:t>
            </w:r>
            <w:r>
              <w:rPr>
                <w:rFonts w:cs="Calibri" w:ascii="Calibri" w:hAnsi="Calibri"/>
              </w:rPr>
              <w:t>На 2,9–0,7% зросли ціни на молоко, масло, яйця, яловичину, хліб. Водночас на 5,4</w:t>
            </w:r>
            <w:r>
              <w:rPr>
                <w:rFonts w:cs="Calibri" w:ascii="Calibri" w:hAnsi="Calibri"/>
                <w:lang w:val="ru-RU"/>
              </w:rPr>
              <w:t>–</w:t>
            </w:r>
            <w:r>
              <w:rPr>
                <w:rFonts w:cs="Calibri" w:ascii="Calibri" w:hAnsi="Calibri"/>
              </w:rPr>
              <w:t xml:space="preserve">0,6% знизилися ціни на фрукти, цукор, соняшникову олію, рис, свинину, м'ясо птиці, продукти переробки зернових, безалкогольні напої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алкогольні напої та  тютюнові вироби підвищилися      на 0,2%, що пов'язано з подорожчанням тютюнових виробів на 1,3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Одяг і взуття подешевшали на 2,1%, зокрема, одяг – на 3,1%, взуття – 1,1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Зростання цін у сфері охорони здоров'я на 0,8% відбулося за рахунок подорожчання фармацевтичної продукції на 1,2%.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росли на 0,1% в основному через подорожчання проїзду в автодорожньому пасажирському транспорті на 0,8% і палива та мастил на 0,5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14.9pt;margin-top:3.6pt;width:275.85pt;height:137.5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144723896" r:id="rId7"/>
              </w:object>
            </w:r>
          </w:p>
        </w:tc>
      </w:tr>
      <w:tr>
        <w:trPr/>
        <w:tc>
          <w:tcPr>
            <w:tcW w:w="3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en-US" w:eastAsia="en-US"/>
              </w:rP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11.5pt;margin-top:9.25pt;width:293.55pt;height:149.2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317525779" r:id="rId9"/>
              </w:object>
            </w:r>
          </w:p>
        </w:tc>
      </w:tr>
      <w:tr>
        <w:trPr>
          <w:trHeight w:val="2920" w:hRule="atLeast"/>
        </w:trPr>
        <w:tc>
          <w:tcPr>
            <w:tcW w:w="3900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84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0.75pt;margin-top:14.3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828378596" r:id="rId11"/>
              </w:object>
            </w: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</w:t>
        <w:br/>
        <w:t>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12:16:00Z</dcterms:created>
  <dc:creator>user</dc:creator>
  <dc:description/>
  <cp:keywords/>
  <dc:language>en-US</dc:language>
  <cp:lastModifiedBy>UserPIK03</cp:lastModifiedBy>
  <cp:lastPrinted>2023-10-11T14:24:00Z</cp:lastPrinted>
  <dcterms:modified xsi:type="dcterms:W3CDTF">2023-12-13T12:16:00Z</dcterms:modified>
  <cp:revision>4</cp:revision>
  <dc:subject/>
  <dc:title>                                                                                                                                 </dc:title>
</cp:coreProperties>
</file>