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4"/>
          <w:lang w:val="ru-RU" w:eastAsia="en-US"/>
        </w:rPr>
        <w:t>14.11</w:t>
      </w:r>
      <w:r>
        <w:rPr>
          <w:rFonts w:cs="Calibri" w:ascii="Calibri" w:hAnsi="Calibri"/>
          <w:sz w:val="24"/>
        </w:rPr>
        <w:t>.202</w:t>
      </w:r>
      <w:r>
        <w:rPr>
          <w:rFonts w:cs="Calibri" w:ascii="Calibri" w:hAnsi="Calibri"/>
          <w:sz w:val="24"/>
          <w:lang w:val="ru-RU" w:eastAsia="en-US"/>
        </w:rPr>
        <w:t>3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жовт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в жовтні 2023р. порівняно з вереснем 2023р. становила 0,9%, з початку року – 2,8% , по Україні 0,8% та 3,8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732162231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2040061944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ень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3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2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жовтні ціни на продукти харчування та безалкогольні напої зросли на 1,3%. Найбільше          (на 23,0% та 10,5%) подорожчали овочі та яйця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1,8–0,5% зросли ціни на яловичину, сир і м'який сир (творог), фрукти, молоко, сало, безалкогольні напої, хліб. Водночас на 6,3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0,1% знизилися ціни на продукти переробки зернових, цукор, соняшникову олію, рис, макаронні вироби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підвищилися      на 0,5%, що пов'язано з подорожчанням тютюнових виробів на 1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0,3% відбулося в першу чергу                 за рахунок подорожчання амбулаторних послуг на 0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1,6% в основному через подорожчання палива та мастил  на 3,7%. Водночас на 6,9% подешевшав проїзд у залізничному пасажирському транспорт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5.85pt;height:137.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617089423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55pt;height:149.2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402326166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199564464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5:00Z</dcterms:created>
  <dc:creator>user</dc:creator>
  <dc:description/>
  <cp:keywords/>
  <dc:language>en-US</dc:language>
  <cp:lastModifiedBy>UserCIN04</cp:lastModifiedBy>
  <cp:lastPrinted>2023-10-11T14:24:00Z</cp:lastPrinted>
  <dcterms:modified xsi:type="dcterms:W3CDTF">2023-11-13T12:40:00Z</dcterms:modified>
  <cp:revision>122</cp:revision>
  <dc:subject/>
  <dc:title>                                                                                                                                 </dc:title>
</cp:coreProperties>
</file>