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12.10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вересні 2023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фляція на споживчому ринку області в вересні 2023р. порівняно з серпнем 2023р. становила 0,5%, з початку року 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 1,9% , по Україні 0,5% та 3,0% відповідно.</w:t>
      </w:r>
    </w:p>
    <w:p>
      <w:pPr>
        <w:pStyle w:val="Style20"/>
        <w:spacing w:before="0" w:after="0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244441192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3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2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690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45pt;height:195.1pt" filled="f" o:ole="">
            <v:imagedata r:id="rId6" o:title=""/>
          </v:shape>
          <o:OLEObject Type="Embed" ProgID="" ShapeID="ole_rId5" DrawAspect="Content" ObjectID="_1233021006" r:id="rId5"/>
        </w:object>
      </w:r>
      <w:r>
        <w:br w:type="page"/>
      </w:r>
    </w:p>
    <w:p>
      <w:pPr>
        <w:pStyle w:val="Heading1"/>
        <w:spacing w:before="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8"/>
        <w:gridCol w:w="1620"/>
        <w:gridCol w:w="1312"/>
      </w:tblGrid>
      <w:tr>
        <w:trPr>
          <w:trHeight w:val="247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ересень 2023 до</w:t>
            </w:r>
          </w:p>
        </w:tc>
      </w:tr>
      <w:tr>
        <w:trPr/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3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272" w:hRule="atLeast"/>
        </w:trPr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1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9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7,9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6,7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8,1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6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1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5,3</w:t>
            </w:r>
          </w:p>
        </w:tc>
      </w:tr>
    </w:tbl>
    <w:p>
      <w:pPr>
        <w:pStyle w:val="Normal"/>
        <w:spacing w:lineRule="auto" w:line="264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споживчому ринку області у вересні ціни на продукти харчування та безалкогольні напої знизилися на 0,</w:t>
            </w:r>
            <w:r>
              <w:rPr>
                <w:rFonts w:cs="Calibri" w:ascii="Calibri" w:hAnsi="Calibri"/>
                <w:lang w:val="ru-RU"/>
              </w:rPr>
              <w:t>4</w:t>
            </w:r>
            <w:r>
              <w:rPr>
                <w:rFonts w:cs="Calibri" w:ascii="Calibri" w:hAnsi="Calibri"/>
              </w:rPr>
              <w:t xml:space="preserve">%. Найбільше 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(на 9,1%) подешевшали овочі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На 8,4–1,</w:t>
            </w:r>
            <w:r>
              <w:rPr>
                <w:rFonts w:cs="Calibri" w:ascii="Calibri" w:hAnsi="Calibri"/>
                <w:lang w:val="ru-RU"/>
              </w:rPr>
              <w:t>3</w:t>
            </w:r>
            <w:r>
              <w:rPr>
                <w:rFonts w:cs="Calibri" w:ascii="Calibri" w:hAnsi="Calibri"/>
              </w:rPr>
              <w:t>% знизилися ціни на продукти переробки зернових, соняшни-кову олію, рис, фрукти. Водночас на 13,0% подорожчали яйця, на 1,0</w:t>
            </w:r>
            <w:r>
              <w:rPr>
                <w:rFonts w:cs="Calibri" w:ascii="Calibri" w:hAnsi="Calibri"/>
                <w:lang w:val="ru-RU"/>
              </w:rPr>
              <w:t>–</w:t>
            </w:r>
            <w:r>
              <w:rPr>
                <w:rFonts w:cs="Calibri" w:ascii="Calibri" w:hAnsi="Calibri"/>
              </w:rPr>
              <w:t xml:space="preserve">0,3% зросли ціни на м'ясо та м'ясопродукти, цукор, молоко, хліб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алкогольні напої та  тютюнові вироби підвищилися      на 1,1%, у т.ч. тютюнові вироби –          на 1,8%, алкогольні напої – </w:t>
            </w:r>
            <w:r>
              <w:rPr>
                <w:rFonts w:cs="Calibri" w:ascii="Calibri" w:hAnsi="Calibri"/>
                <w:lang w:val="ru-RU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на 0,3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 xml:space="preserve">Одяг і взуття подорожчали на 9,3%, зокрема, взуття – на 11,5%, одяг – на 7,1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транспорт зросли на 1,7% в основному через подорожчання палива та мастил  на 4,1%. Водночас на 3,7% подешевшав проїзд у залізничному пасажирському транспорті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</w:rPr>
              <w:t xml:space="preserve">Послуги освіти подорожчали на 7,8%, а саме: середньої </w:t>
            </w:r>
            <w:r>
              <w:rPr>
                <w:rFonts w:cs="Calibri" w:ascii="Calibri" w:hAnsi="Calibri"/>
                <w:lang w:val="ru-RU"/>
              </w:rPr>
              <w:t>–</w:t>
            </w:r>
            <w:r>
              <w:rPr>
                <w:rFonts w:cs="Calibri" w:ascii="Calibri" w:hAnsi="Calibri"/>
              </w:rPr>
              <w:t xml:space="preserve"> на </w:t>
            </w:r>
            <w:r>
              <w:rPr>
                <w:rFonts w:cs="Calibri" w:ascii="Calibri" w:hAnsi="Calibri"/>
                <w:lang w:val="ru-RU"/>
              </w:rPr>
              <w:t>18,3</w:t>
            </w:r>
            <w:r>
              <w:rPr>
                <w:rFonts w:cs="Calibri" w:ascii="Calibri" w:hAnsi="Calibri"/>
              </w:rPr>
              <w:t>%, курси іноземної мови – 8,0%, вищої –   на 6,5%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4.9pt;margin-top:3.6pt;width:275.85pt;height:137.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8282581" r:id="rId7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object w:dxaOrig="5865" w:dyaOrig="29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1.5pt;margin-top:9.25pt;width:293.55pt;height:149.2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393975853" r:id="rId9"/>
              </w:object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0.75pt;margin-top:14.3pt;width:293.15pt;height:161.8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554541997" r:id="rId11"/>
              </w:object>
            </w: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Дані наведено без урахування тимчасово окупованих російською федерацією територій </w:t>
        <w:br/>
        <w:t>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Відбір міст здійснюється на державному рівні та є репрезентативним для розрахунку ІСЦ </w:t>
        <w:br/>
        <w:t xml:space="preserve">для кожного регіону країни. Спостереження за змінами споживчих цін (тарифів) </w:t>
        <w:br/>
        <w:t>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10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</w:t>
        <w:br/>
        <w:t xml:space="preserve">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</w:t>
        <w:br/>
        <w:t xml:space="preserve">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7 6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3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05:00Z</dcterms:created>
  <dc:creator>user</dc:creator>
  <dc:description/>
  <cp:keywords/>
  <dc:language>en-US</dc:language>
  <cp:lastModifiedBy>UserPIK03</cp:lastModifiedBy>
  <cp:lastPrinted>2023-10-11T14:24:00Z</cp:lastPrinted>
  <dcterms:modified xsi:type="dcterms:W3CDTF">2023-10-12T11:57:00Z</dcterms:modified>
  <cp:revision>116</cp:revision>
  <dc:subject/>
  <dc:title>                                                                                                                                 </dc:title>
</cp:coreProperties>
</file>