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13.09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серпні 2023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Ціни на споживчому ринку області в серпні 2023р. порівняно з липнем 2023р. знизилися на 0,6%, з початку року зросли на 1,4% , по Україні відповідно знизилися </w:t>
        <w:br/>
        <w:t>на 1,4% та зросли на 2,5%.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259702210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3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2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1785458766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66" w:type="dxa"/>
        <w:jc w:val="left"/>
        <w:tblInd w:w="-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6"/>
        <w:gridCol w:w="2974"/>
        <w:gridCol w:w="1620"/>
        <w:gridCol w:w="1359"/>
        <w:gridCol w:w="107"/>
      </w:tblGrid>
      <w:tr>
        <w:trPr>
          <w:trHeight w:val="247" w:hRule="atLeast"/>
        </w:trPr>
        <w:tc>
          <w:tcPr>
            <w:tcW w:w="6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рпень 2023 до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6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8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2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6,7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1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5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4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4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5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8" w:firstLine="73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 споживчому ринку області у серпні ціни  на продукти харчування та безалкогольні напої знизилися  на 2,6%. Найбільше 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(на 36,7%) подешевшали овочі.</w:t>
            </w:r>
            <w:r>
              <w:rPr>
                <w:rFonts w:cs="Calibri" w:ascii="Calibri" w:hAnsi="Calibri"/>
                <w:lang w:val="ru-RU"/>
              </w:rPr>
              <w:t xml:space="preserve">  </w:t>
            </w:r>
            <w:r>
              <w:rPr>
                <w:rFonts w:cs="Calibri" w:ascii="Calibri" w:hAnsi="Calibri"/>
              </w:rPr>
              <w:t xml:space="preserve"> На 7,2–0,2% знизилися ціни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</w:rPr>
              <w:t>на фрукти, соняшникову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 xml:space="preserve">олію, </w:t>
            </w:r>
            <w:r>
              <w:rPr>
                <w:rFonts w:cs="Calibri" w:ascii="Calibri" w:hAnsi="Calibri"/>
                <w:lang w:val="ru-RU"/>
              </w:rPr>
              <w:t>к</w:t>
            </w:r>
            <w:r>
              <w:rPr>
                <w:rFonts w:cs="Calibri" w:ascii="Calibri" w:hAnsi="Calibri"/>
              </w:rPr>
              <w:t>исломолочну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 xml:space="preserve">продукцію, продукти переробки зернових. Водночас на 9,5–0,4% зросли ціни на яйця, цукор, м'ясо та м'ясопродукти, масло, сир і м'який сир (творог), хліб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</w:rPr>
              <w:t>тютюнові вироби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 xml:space="preserve">підвищилися      на 1,3%, у т.ч. тютюнові вироби –          на 1,9%, алкогольні напої – </w:t>
            </w:r>
            <w:r>
              <w:rPr>
                <w:rFonts w:cs="Calibri" w:ascii="Calibri" w:hAnsi="Calibri"/>
                <w:lang w:val="ru-RU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на 0,7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Одяг і взуття подешевшали на 4,5%, зокрема, взуття – на 6,4%, одяг – на 2,6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(тарифів) на житло, воду, електроенергію, газ та інші види палива на 0,7% відбулося в основному через підвищення цін на оренду житла на 5,5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транспорт зросли на 3,6% в основному через подорожчання палива та мастил  на 8,5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</w:rPr>
              <w:t>У сфері зв’язку ціни зросли на 1,1%, що пов’язано з подорожчанням інтернету            на 5,5%.</w:t>
            </w:r>
          </w:p>
        </w:tc>
        <w:tc>
          <w:tcPr>
            <w:tcW w:w="60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4.9pt;margin-top:3.6pt;width:275.85pt;height:137.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918098264" r:id="rId7"/>
              </w:object>
            </w:r>
          </w:p>
        </w:tc>
      </w:tr>
      <w:tr>
        <w:trPr/>
        <w:tc>
          <w:tcPr>
            <w:tcW w:w="360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1.5pt;margin-top:9.25pt;width:293.45pt;height:149.0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280877688" r:id="rId9"/>
              </w:object>
            </w:r>
          </w:p>
        </w:tc>
      </w:tr>
      <w:tr>
        <w:trPr>
          <w:trHeight w:val="2920" w:hRule="atLeast"/>
        </w:trPr>
        <w:tc>
          <w:tcPr>
            <w:tcW w:w="360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0.75pt;margin-top:14.3pt;width:293.15pt;height:161.8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439003336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Дані наведено без урахування тимчасово окупованих російською федерацією територій </w:t>
        <w:br/>
        <w:t>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Відбір міст здійснюється на державному рівні та є репрезентативним для розрахунку ІСЦ </w:t>
        <w:br/>
        <w:t xml:space="preserve">для кожного регіону країни. Спостереження за змінами споживчих цін (тарифів) </w:t>
        <w:br/>
        <w:t>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10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</w:t>
        <w:br/>
        <w:t xml:space="preserve">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</w:t>
        <w:br/>
        <w:t xml:space="preserve">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7 6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3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1:42:00Z</dcterms:created>
  <dc:creator>user</dc:creator>
  <dc:description/>
  <cp:keywords/>
  <dc:language>en-US</dc:language>
  <cp:lastModifiedBy>UserPIK03</cp:lastModifiedBy>
  <cp:lastPrinted>2023-07-12T14:25:00Z</cp:lastPrinted>
  <dcterms:modified xsi:type="dcterms:W3CDTF">2023-09-13T11:42:00Z</dcterms:modified>
  <cp:revision>2</cp:revision>
  <dc:subject/>
  <dc:title>                                                                                                                                 </dc:title>
</cp:coreProperties>
</file>