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ru-RU" w:eastAsia="en-US"/>
        </w:rPr>
        <w:t>1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 w:eastAsia="en-US"/>
        </w:rPr>
        <w:t>05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</w:t>
      </w:r>
    </w:p>
    <w:p>
      <w:pPr>
        <w:pStyle w:val="Normal"/>
        <w:ind w:left="354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квітні 2023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споживчому ринку області у квітні</w:t>
      </w:r>
      <w:r>
        <w:rPr>
          <w:rFonts w:cs="Calibri" w:ascii="Calibri" w:hAnsi="Calibri"/>
          <w:sz w:val="26"/>
          <w:szCs w:val="26"/>
          <w:lang w:val="ru-RU"/>
        </w:rPr>
        <w:t xml:space="preserve"> 2023р.</w:t>
      </w:r>
      <w:r>
        <w:rPr>
          <w:rFonts w:cs="Calibri" w:ascii="Calibri" w:hAnsi="Calibri"/>
          <w:sz w:val="26"/>
          <w:szCs w:val="26"/>
        </w:rPr>
        <w:t xml:space="preserve"> порівняно з березнем 202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>р. знизились на 0</w:t>
      </w:r>
      <w:r>
        <w:rPr>
          <w:rFonts w:cs="Calibri" w:ascii="Calibri" w:hAnsi="Calibri"/>
          <w:sz w:val="26"/>
          <w:szCs w:val="26"/>
          <w:lang w:val="ru-RU"/>
        </w:rPr>
        <w:t>,2</w:t>
      </w:r>
      <w:r>
        <w:rPr>
          <w:rFonts w:cs="Calibri" w:ascii="Calibri" w:hAnsi="Calibri"/>
          <w:sz w:val="26"/>
          <w:szCs w:val="26"/>
        </w:rPr>
        <w:t xml:space="preserve">%, з початку року – зросли на  2,0%, по Україні відповідно зросли </w:t>
        <w:br/>
        <w:t>на 0,2% та на 3,2%.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65pt" filled="f" o:ole="">
            <v:imagedata r:id="rId4" o:title=""/>
          </v:shape>
          <o:OLEObject Type="Embed" ProgID="" ShapeID="ole_rId3" DrawAspect="Content" ObjectID="_1733027137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3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2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</w:rPr>
        <w:object w:dxaOrig="9690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45pt;height:195.1pt" filled="f" o:ole="">
            <v:imagedata r:id="rId6" o:title=""/>
          </v:shape>
          <o:OLEObject Type="Embed" ProgID="" ShapeID="ole_rId5" DrawAspect="Content" ObjectID="_1769316641" r:id="rId5"/>
        </w:object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88"/>
        <w:gridCol w:w="1620"/>
        <w:gridCol w:w="1312"/>
      </w:tblGrid>
      <w:tr>
        <w:trPr>
          <w:trHeight w:val="247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віте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3 до</w:t>
            </w:r>
          </w:p>
        </w:tc>
      </w:tr>
      <w:tr>
        <w:trPr/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>
          <w:trHeight w:val="272" w:hRule="atLeast"/>
        </w:trPr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5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,1</w:t>
            </w:r>
          </w:p>
        </w:tc>
      </w:tr>
    </w:tbl>
    <w:p>
      <w:pPr>
        <w:pStyle w:val="Normal"/>
        <w:spacing w:lineRule="auto" w:line="264"/>
        <w:rPr/>
      </w:pPr>
      <w:r>
        <w:br w:type="page"/>
      </w: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На споживчому ринку області у квітні ціни  на продукти харчування та безалкогольні напої зросли на 0,5%. Найбільше (на 6,3%) подорожчала свинина. На 1,8–0,4% зросли ціни на рибу та продукти з риби, безалкогольні напої, сир і м’який сир (творог), хліб, мʼясо птиці, масло,  фрукти, молоко. Водночас на 8,3% подешевшали яйця, на 2,6–0,3% знизилися ціни на овочі, цукор, макаронні вироби, сало, продукти переробки зернових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алкогольні напої та  тютюнові вироби підвищились      на 0,8%, у т.ч. тютюнові вироби –          на 0,9%, алкогольні напої – на 0,7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 xml:space="preserve">Одяг і взуття подешевшали на 4,1%, у т.ч. одяг – на 5,3%, взуття – на 2,9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ростання цін у сфері охорони здоров’</w:t>
            </w:r>
            <w:r>
              <w:rPr>
                <w:rFonts w:cs="Calibri" w:ascii="Calibri" w:hAnsi="Calibri"/>
                <w:lang w:val="ru-RU"/>
              </w:rPr>
              <w:t>я на 1,0% відбулося в першу чергу за рахунок подорожчання фармацевтичної продукції, медичних товарів та обладнання на 1,5</w:t>
            </w:r>
            <w:r>
              <w:rPr>
                <w:rFonts w:cs="Calibri" w:ascii="Calibri" w:hAnsi="Calibri"/>
              </w:rPr>
              <w:t xml:space="preserve">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транспорт знизились на 1,3% через здешевлення палива та мастил    на 3,2%. Водночас на 0,8% подорожчав проїзд у залізничному  транспорті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8.4pt;margin-top:23.1pt;width:276pt;height:136.8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419062082" r:id="rId7"/>
              </w:object>
            </w:r>
          </w:p>
        </w:tc>
      </w:tr>
      <w:tr>
        <w:trPr/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object w:dxaOrig="5865" w:dyaOrig="29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8.4pt;margin-top:15.2pt;width:293.45pt;height:149.0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148011586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25pt;margin-top:28pt;width:293.15pt;height:161.8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1950861918" r:id="rId11"/>
              </w:object>
            </w: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  <w:lang w:val="ru-RU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  <w:lang w:eastAsia="uk-UA"/>
        </w:rPr>
      </w:pPr>
      <w:r>
        <w:rPr>
          <w:rFonts w:cs="Calibri" w:ascii="Calibri" w:hAnsi="Calibri"/>
          <w:sz w:val="16"/>
          <w:szCs w:val="16"/>
          <w:lang w:eastAsia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7 65; е-mail: </w:t>
      </w:r>
      <w:hyperlink r:id="rId13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4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3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05:00Z</dcterms:created>
  <dc:creator>user</dc:creator>
  <dc:description/>
  <cp:keywords/>
  <dc:language>en-US</dc:language>
  <cp:lastModifiedBy>T.Bogdan</cp:lastModifiedBy>
  <cp:lastPrinted>2023-02-13T12:20:00Z</cp:lastPrinted>
  <dcterms:modified xsi:type="dcterms:W3CDTF">2023-05-15T07:03:00Z</dcterms:modified>
  <cp:revision>76</cp:revision>
  <dc:subject/>
  <dc:title>                                                                                                                                 </dc:title>
</cp:coreProperties>
</file>