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4"/>
        </w:rPr>
        <w:t>1</w:t>
      </w:r>
      <w:r>
        <w:rPr>
          <w:rFonts w:cs="Calibri" w:ascii="Calibri" w:hAnsi="Calibri"/>
          <w:sz w:val="24"/>
          <w:lang w:val="ru-RU" w:eastAsia="en-US"/>
        </w:rPr>
        <w:t>4</w:t>
      </w:r>
      <w:r>
        <w:rPr>
          <w:rFonts w:cs="Calibri" w:ascii="Calibri" w:hAnsi="Calibri"/>
          <w:sz w:val="24"/>
        </w:rPr>
        <w:t>.0</w:t>
      </w:r>
      <w:r>
        <w:rPr>
          <w:rFonts w:cs="Calibri" w:ascii="Calibri" w:hAnsi="Calibri"/>
          <w:sz w:val="24"/>
          <w:lang w:val="en-US" w:eastAsia="en-US"/>
        </w:rPr>
        <w:t>9</w:t>
      </w:r>
      <w:r>
        <w:rPr>
          <w:rFonts w:cs="Calibri" w:ascii="Calibri" w:hAnsi="Calibri"/>
          <w:sz w:val="24"/>
        </w:rPr>
        <w:t>.2022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серпні 2022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Інфляція на споживчому ринку області у серпні</w:t>
      </w:r>
      <w:r>
        <w:rPr>
          <w:rFonts w:cs="Calibri" w:ascii="Calibri" w:hAnsi="Calibri"/>
          <w:lang w:val="ru-RU"/>
        </w:rPr>
        <w:t xml:space="preserve"> 2022р.</w:t>
      </w:r>
      <w:r>
        <w:rPr>
          <w:rFonts w:cs="Calibri" w:ascii="Calibri" w:hAnsi="Calibri"/>
        </w:rPr>
        <w:t xml:space="preserve"> порівняно з липнем 2022р. становила 1,0%, по Україні – 1,1%, з початку року – 16,5% та 19,5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1321180385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2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1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958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05pt;height:176.5pt" filled="f" o:ole="">
            <v:imagedata r:id="rId6" o:title=""/>
          </v:shape>
          <o:OLEObject Type="Embed" ProgID="" ShapeID="ole_rId5" DrawAspect="Content" ObjectID="_1885991854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1276"/>
        <w:gridCol w:w="1370"/>
      </w:tblGrid>
      <w:tr>
        <w:trPr>
          <w:trHeight w:val="247" w:hRule="atLeast"/>
        </w:trPr>
        <w:tc>
          <w:tcPr>
            <w:tcW w:w="6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рпень 2022 до</w:t>
            </w:r>
          </w:p>
        </w:tc>
      </w:tr>
      <w:tr>
        <w:trPr/>
        <w:tc>
          <w:tcPr>
            <w:tcW w:w="6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</w:tr>
      <w:tr>
        <w:trPr>
          <w:trHeight w:val="272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6,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5,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7,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4,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9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у серпні  ціни на продукти харчування та безалкогольні напої зросли на 0,9%. Найбільше          (на 10,1%) подорожчали яйця.     На 6,5–1,8% зросли ціни на сало, мʼясо птиці, фрукти, цукор, свинину, рибу та продукти з риби,  рис, безалкогольні напої, олію соняшникову, хліб. Водночас на 16,2% подешевшали овочі, на 0,5% - кисломолочна продукція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я     на 2,3%, у т.ч. на тютюнові вироби – на 3,2%, алкогольні напої –        на 1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Одяг і взуття подешевшали на 4,5%, зокрема, взуття – на 8,0%, одяг – на 0,9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на предмети домашнього вжитку, побутової техніки на 4,3% відбулося в основному через підвищення цін на плити на 9,2%, обігрівачі, кондиціонери повітря – на 8,0%, холодильники – на 7,5%, пральні машини – на 6,0%, пилососи – на 2,4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низилися на 0,4% в основному через подешевшання палива та мастил на 6,0%. Водночас на 11,4% подорожчали автомобілі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8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599234153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7.8pt;margin-top:8.45pt;width:294.05pt;height:148.9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556611955" r:id="rId9"/>
              </w:object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747655934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2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41:00Z</dcterms:created>
  <dc:creator>user</dc:creator>
  <dc:description/>
  <cp:keywords/>
  <dc:language>en-US</dc:language>
  <cp:lastModifiedBy>UserINET</cp:lastModifiedBy>
  <cp:lastPrinted>2022-08-11T12:41:00Z</cp:lastPrinted>
  <dcterms:modified xsi:type="dcterms:W3CDTF">2022-09-13T08:07:00Z</dcterms:modified>
  <cp:revision>28</cp:revision>
  <dc:subject/>
  <dc:title>                                                                                                                                 </dc:title>
</cp:coreProperties>
</file>