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03.202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22р.  сума заборгованості з виплати заробітної плати становила 21,8 млн.грн, або 82,3% порівняно з 1 січня 2022р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6pt;height:174.05pt" filled="f" o:ole="">
            <v:imagedata r:id="rId4" o:title=""/>
          </v:shape>
          <o:OLEObject Type="Embed" ProgID="" ShapeID="ole_rId3" DrawAspect="Content" ObjectID="_793452977" r:id="rId3"/>
        </w:object>
      </w:r>
    </w:p>
    <w:p>
      <w:pPr>
        <w:pStyle w:val="22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_________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en-US"/>
        </w:rPr>
        <w:t> 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01 січня </w:t>
      </w:r>
      <w:r>
        <w:rPr>
          <w:rFonts w:cs="Calibri" w:ascii="Calibri" w:hAnsi="Calibri"/>
          <w:bCs/>
          <w:sz w:val="18"/>
          <w:szCs w:val="18"/>
        </w:rPr>
        <w:t>202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 лютого поточного року майже третина заборгованості припадала </w:t>
        <w:br/>
        <w:t xml:space="preserve">на промисловість (31,9%). </w:t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>Заборгованість із виплати заробітної плати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–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,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2 р. становила 3,3 млн.грн.</w:t>
      </w:r>
    </w:p>
    <w:p>
      <w:pPr>
        <w:pStyle w:val="Normal"/>
        <w:ind w:left="4536"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uk-UA"/>
        </w:rPr>
        <w:t xml:space="preserve">  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Севастополя, а також частини тимчасово окупованих територій у Донецькій </w:t>
        <w:br/>
        <w:t>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 xml:space="preserve">юридичні особи, активні на початок року, із урахуванням цензу </w:t>
        <w:br/>
        <w:t>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тел. (0432) 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vn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Times New Roman CYR"/>
          <w:bCs/>
          <w:sz w:val="22"/>
          <w:szCs w:val="22"/>
          <w:lang w:val="uk-UA"/>
        </w:rPr>
      </w:pPr>
      <w:r>
        <w:rPr>
          <w:rFonts w:eastAsia="Calibri" w:cs="Times New Roman CYR" w:ascii="Calibri" w:hAnsi="Calibri"/>
          <w:bCs/>
          <w:sz w:val="22"/>
          <w:szCs w:val="22"/>
          <w:lang w:val="uk-UA"/>
        </w:rPr>
        <w:t xml:space="preserve">                                                                     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368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770,8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4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663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31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8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0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5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  <w:r>
        <w:rPr>
          <w:rFonts w:cs="Calibri" w:ascii="Calibri" w:hAnsi="Calibri"/>
          <w:sz w:val="24"/>
          <w:szCs w:val="24"/>
        </w:rPr>
        <w:t>по района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  <w:br/>
        <w:t>на 1 лютого 2022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701"/>
        <w:gridCol w:w="1701"/>
        <w:gridCol w:w="1275"/>
      </w:tblGrid>
      <w:tr>
        <w:trPr>
          <w:trHeight w:val="89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770,8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2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,8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9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,8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 xml:space="preserve">Інформація у розрізі районів сформована згідно з Кодифікатором адміністративно-територіальних одиниць </w:t>
        <w:br/>
        <w:t>та територій територіальних громад, затвердженим наказом Мінрегіону від 26.11.2020  № 290 (зі змінами)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9:00Z</dcterms:created>
  <dc:creator>user</dc:creator>
  <dc:description/>
  <cp:keywords/>
  <dc:language>en-US</dc:language>
  <cp:lastModifiedBy>T.Bogdan</cp:lastModifiedBy>
  <cp:lastPrinted>2022-03-02T12:01:00Z</cp:lastPrinted>
  <dcterms:modified xsi:type="dcterms:W3CDTF">2022-03-02T10:02:00Z</dcterms:modified>
  <cp:revision>3</cp:revision>
  <dc:subject/>
  <dc:title>Додаток 2</dc:title>
</cp:coreProperties>
</file>