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2.02.202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  <w:br/>
        <w:t>у січні 2022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2р. індекс сільськогосподарської продукції порівняно із січ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21р. становив 111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54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90.05pt" filled="f" o:ole="">
            <v:imagedata r:id="rId4" o:title=""/>
          </v:shape>
          <o:OLEObject Type="Embed" ProgID="" ShapeID="ole_rId3" DrawAspect="Content" ObjectID="_63932107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805"/>
        <w:gridCol w:w="194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передні 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і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,7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4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</w:t>
        <w:br/>
        <w:t xml:space="preserve">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2</w:t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22-02-22T15:37:00Z</cp:lastPrinted>
  <dcterms:modified xsi:type="dcterms:W3CDTF">2022-02-22T13:37:00Z</dcterms:modified>
  <cp:revision>51</cp:revision>
  <dc:subject/>
  <dc:title/>
</cp:coreProperties>
</file>