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послуг </w:t>
        <w:br/>
        <w:t xml:space="preserve">у </w:t>
      </w:r>
      <w:r>
        <w:rPr>
          <w:rFonts w:cs="Calibri" w:ascii="Calibri" w:hAnsi="Calibri"/>
          <w:b/>
          <w:sz w:val="24"/>
          <w:szCs w:val="24"/>
        </w:rPr>
        <w:t>грудні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1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р. населенням області сплачено за житлово-комунальні послуги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716,1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72,3</w:t>
      </w:r>
      <w:r>
        <w:rPr>
          <w:rFonts w:cs="Calibri" w:ascii="Calibri" w:hAnsi="Calibri"/>
          <w:sz w:val="26"/>
          <w:szCs w:val="26"/>
        </w:rPr>
        <w:t>% нарахованих за цей період сум).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грудні 2021 року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до опла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%)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0241,0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6140,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,3</w:t>
            </w:r>
          </w:p>
        </w:tc>
      </w:tr>
    </w:tbl>
    <w:p>
      <w:pPr>
        <w:pStyle w:val="Normal"/>
        <w:rPr>
          <w:rFonts w:ascii="Calibri" w:hAnsi="Calibri" w:cs="Times New Roman CYR"/>
          <w:color w:val="FF0000"/>
          <w:sz w:val="32"/>
        </w:rPr>
      </w:pPr>
      <w:r>
        <w:rPr>
          <w:rFonts w:cs="Times New Roman CYR" w:ascii="Calibri" w:hAnsi="Calibri"/>
          <w:color w:val="FF0000"/>
          <w:sz w:val="3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грудня 2021р. заборгованість населення зі сплати за постачання </w:t>
        <w:br/>
        <w:t>та розподіл природного газу становила 1040,7 млн.грн, за постачання теплової енергії та гарячої води – 270,7 млн.грн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 постачання та розподіл електричної енергії – </w:t>
        <w:br/>
        <w:t>220,1 млн.грн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 централізоване водопостачання та водовідведення – 81,8 млн.грн, за управління багатоквартирним будинком – 52,5 млн.грн, за надання послуг </w:t>
        <w:br/>
        <w:t xml:space="preserve">з вивезення побутових відходів – 23,7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</w:t>
        <w:br/>
        <w:t xml:space="preserve">від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>№ 976 у грудні 2021р. з населенням було укладено 25 договорів щодо погашення реструктуризованої заборгованості на загальну суму 251,8 тис.грн. Сума внесених платежів, з урахуванням довгострокових договорів, становила 696,8 тис.грн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2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8">
    <w:name w:val=" Знак Знак8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36:00Z</dcterms:created>
  <dc:creator>user</dc:creator>
  <dc:description/>
  <cp:keywords/>
  <dc:language>en-US</dc:language>
  <cp:lastModifiedBy>T.Bogdan</cp:lastModifiedBy>
  <cp:lastPrinted>2021-04-13T08:14:00Z</cp:lastPrinted>
  <dcterms:modified xsi:type="dcterms:W3CDTF">2022-02-11T08:3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