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ing1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2022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у грудні 2021 року    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грудні 2021р. на балансі підприємств та фізичних </w:t>
        <w:br/>
        <w:t xml:space="preserve">осіб-суб’єктів підприємницької діяльності, що здійснювали реалізацію світлих нафтопродуктів і газу перебували 293 автозаправні станції (далі – АЗС), з них </w:t>
        <w:br/>
        <w:t xml:space="preserve">3 автомобільних газонаповнювальних компресорних станцій.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</w:t>
        <w:br/>
        <w:t>АЗС склав 570,7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якого 198,6 млн.грн (34,8%) становив товарооборот від продажу бензину моторного, 249,5 млн.грн (43,7%) – газойлів (палива дизельного), 119,5 млн.грн (20,9%) – пропану і бутану скраплених та 3,2 млн.грн (0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</w:t>
      </w:r>
      <w:r>
        <w:rPr>
          <w:rFonts w:cs="Calibri" w:ascii="Calibri" w:hAnsi="Calibri"/>
          <w:sz w:val="26"/>
          <w:szCs w:val="26"/>
          <w:lang w:val="uk-UA" w:eastAsia="en-US"/>
        </w:rPr>
        <w:t>с</w:t>
      </w:r>
      <w:r>
        <w:rPr>
          <w:rFonts w:cs="Calibri" w:ascii="Calibri" w:hAnsi="Calibri"/>
          <w:sz w:val="26"/>
          <w:szCs w:val="26"/>
          <w:lang w:val="en-US" w:eastAsia="en-US"/>
        </w:rPr>
        <w:t>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у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0,1% припадало на продаж бензину марки А</w:t>
        <w:softHyphen/>
        <w:softHyphen/>
        <w:softHyphen/>
        <w:softHyphen/>
        <w:softHyphen/>
        <w:softHyphen/>
        <w:t>-95; 47,7% – А-92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trHeight w:val="562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 2021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руд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0,6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558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537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095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7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6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541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453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8,6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к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Через мережу АЗС було продано населенню світлих нафтопродуктів і газу на загальну суму 482,6 млн.грн, з якої 175,6 млн.грн (36,4%) становив роздрібний товарооборот від продажу бензину моторного, 195,3 млн.грн (40,5%) – газойлів (палива дизельного), 108,6 млн.грн (22,5%) – пропану і бутану скраплених та </w:t>
        <w:br/>
        <w:t>3,2 млн.грн (0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Бензину моторного було реалізовано населенню 4,4 тис.т, що складає 125,9% обороту грудня 2020р., газойлів (палива дизельного) – 5,8 тис.т (128,6%), пропану </w:t>
        <w:br/>
        <w:t>і бутану скраплених – 3,2 тис.т (96,5%), газу природного (метану) – 0,1 тис.т (56,8%)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         </w:t>
      </w:r>
      <w:r>
        <w:rPr>
          <w:rFonts w:cs="Calibri" w:ascii="Calibri" w:hAnsi="Calibri"/>
          <w:sz w:val="26"/>
          <w:szCs w:val="26"/>
          <w:lang w:val="uk-UA"/>
        </w:rPr>
        <w:t xml:space="preserve">В загальному обсязі реалізованого бензину моторного </w:t>
      </w:r>
      <w:r>
        <w:rPr>
          <w:rFonts w:cs="Calibri" w:ascii="Calibri" w:hAnsi="Calibri"/>
          <w:sz w:val="26"/>
          <w:szCs w:val="26"/>
          <w:lang w:val="en-US" w:eastAsia="en-US"/>
        </w:rPr>
        <w:t>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0,9% припадало на продаж бензину марки А</w:t>
        <w:softHyphen/>
        <w:softHyphen/>
        <w:softHyphen/>
        <w:softHyphen/>
        <w:softHyphen/>
        <w:softHyphen/>
        <w:t>-95; 47,0% – А-92.</w:t>
      </w:r>
      <w:r>
        <w:rPr>
          <w:rFonts w:cs="Calibri" w:ascii="Calibri" w:hAnsi="Calibri"/>
          <w:sz w:val="26"/>
          <w:szCs w:val="26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  <w:lang w:val="uk-UA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  <w:lang w:val="uk-UA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  <w:br/>
        <w:t xml:space="preserve">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Роздрібний товарооборот від</w:t>
      </w:r>
      <w:r>
        <w:rPr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 xml:space="preserve">– це дохід від їх продажу </w:t>
        <w:br/>
        <w:t>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  <w:lang w:val="uk-UA"/>
        </w:rPr>
        <w:t xml:space="preserve">– це дохід від їх продажу суб'єктам господарювання через АЗС за безготівковим розрахунком (за укладеними договорами) </w:t>
        <w:br/>
        <w:t>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  <w:br/>
        <w:t>"Продаж світлих нафтопродуктів і газу", що охоплює юридичних осіб та фізичних осіб-підприємців,</w:t>
        <w:br/>
        <w:t xml:space="preserve">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Heading4"/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120" w:after="0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за тел. (0432) 52 57 75, e-mail: vinstat@vn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bookmarkStart w:id="0" w:name="_GoBack"/>
        <w:r>
          <w:rPr>
            <w:rStyle w:val="InternetLink"/>
            <w:rFonts w:cs="Calibri" w:ascii="Calibri" w:hAnsi="Calibri"/>
            <w:lang w:val="uk-UA"/>
          </w:rPr>
          <w:t>http://www.ukrstat.g</w:t>
        </w:r>
        <w:bookmarkEnd w:id="0"/>
        <w:r>
          <w:rPr>
            <w:rStyle w:val="InternetLink"/>
            <w:rFonts w:cs="Calibri" w:ascii="Calibri" w:hAnsi="Calibri"/>
            <w:lang w:val="uk-UA"/>
          </w:rPr>
          <w:t>ov.ua/operativ/operativ2021/sr/prsv_az_m/arch_prsv_az_2021m_u.htm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</w:t>
      </w:r>
      <w:r>
        <w:rPr>
          <w:rFonts w:cs="Calibri" w:ascii="Calibri" w:hAnsi="Calibri"/>
        </w:rPr>
        <w:t xml:space="preserve">2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22/sr/prsv_az_m/arch_prsv_az_2022m_u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3:42:00Z</dcterms:created>
  <dc:creator>USER0016</dc:creator>
  <dc:description/>
  <cp:keywords/>
  <dc:language>en-US</dc:language>
  <cp:lastModifiedBy>T.Bogdan</cp:lastModifiedBy>
  <cp:lastPrinted>2021-01-26T07:57:00Z</cp:lastPrinted>
  <dcterms:modified xsi:type="dcterms:W3CDTF">2022-01-25T13:42:00Z</dcterms:modified>
  <cp:revision>2</cp:revision>
  <dc:subject/>
  <dc:title> </dc:title>
</cp:coreProperties>
</file>