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ing1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2</w:t>
      </w:r>
      <w:r>
        <w:rPr>
          <w:rFonts w:cs="Calibri" w:ascii="Calibri" w:hAnsi="Calibri"/>
          <w:sz w:val="26"/>
          <w:szCs w:val="26"/>
        </w:rPr>
        <w:t>.2020</w:t>
      </w:r>
      <w:r>
        <w:rPr>
          <w:rFonts w:cs="Calibri" w:ascii="Calibri" w:hAnsi="Calibri"/>
          <w:sz w:val="26"/>
          <w:szCs w:val="26"/>
          <w:lang w:val="ru-RU"/>
        </w:rPr>
        <w:t xml:space="preserve">          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  <w:br/>
        <w:t>у листопаді 2020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листопаді 2020 року на балансі підприємств та фізичних осіб-суб’єктів підприємницької діяльності, що здійснювали реалізацію світлих нафтопродуктів і газу перебували 293 автозаправні станції (далі – АЗС), з них 6 АГНКС.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407,3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120,8 млн.грн (29,7%) становив товарооборот від продажу бензину моторного, 200,4 млн.грн (49,2%) – газойлів (палива дизельного), 83,4 млн.грн (20,5%) – пропану і бутану скраплених та 2,6 млн.грн (0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6,1% припадало на продаж бензину марки А</w:t>
        <w:softHyphen/>
        <w:softHyphen/>
        <w:softHyphen/>
        <w:softHyphen/>
        <w:softHyphen/>
        <w:softHyphen/>
        <w:t>-92; 41,1% – А-95; 0,4% – А-98; 2,4% – паливо моторне сумішеве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 у листопаді 202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стопад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4,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807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834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69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7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6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2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0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84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39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5,7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ерез мережу АЗС було продано населенню світлих нафтопродуктів і газу на загальну суму 312,9 млн.грн, з якої 103,9 млн.грн (33,2%) становив роздрібний товарооборот від продажу бензину моторного, 131,7 млн.грн (42,1%) – газойлів (палива дизельного), 75,1 млн.грн (24,0%) – пропану і бутану скраплених та </w:t>
        <w:br/>
        <w:t>2,1 млн.грн (0,7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населенню 3,5 тис.т, що складає 124,4% обороту листопада 2019 року, газойлів (палива дизельного) – 5,2 тис.т (159,7%), пропану і бутану скраплених – 3,4 тис.т  (105,4%), газу природного (метану) – 0,1 тис.т (80,0%). В обсязі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ензину, реалізованого у роздріб, 55,4% припадало на продаж бензину марки А</w:t>
        <w:softHyphen/>
        <w:softHyphen/>
        <w:softHyphen/>
        <w:softHyphen/>
        <w:softHyphen/>
        <w:softHyphen/>
        <w:t>-92; 41,5% – А-95; 0,3% – А-98; 2,8% – паливо моторне сумішеве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2"/>
        <w:ind w:left="0" w:hanging="0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Heading4"/>
        <w:spacing w:before="120" w:after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  <w:color w:val="000000"/>
          </w:rPr>
          <w:t>http:/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ukrstat.g</w:t>
        </w:r>
        <w:bookmarkEnd w:id="0"/>
        <w:r>
          <w:rPr>
            <w:rStyle w:val="InternetLink"/>
            <w:rFonts w:cs="Calibri" w:ascii="Calibri" w:hAnsi="Calibri"/>
            <w:color w:val="000000"/>
          </w:rPr>
          <w:t>ov.ua/operativ/operativ2009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</w:t>
        </w:r>
        <w:r>
          <w:rPr>
            <w:rStyle w:val="InternetLink"/>
            <w:rFonts w:cs="Calibri" w:ascii="Calibri" w:hAnsi="Calibri"/>
            <w:color w:val="000000"/>
          </w:rPr>
          <w:t>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o</w:t>
        </w:r>
        <w:r>
          <w:rPr>
            <w:rStyle w:val="InternetLink"/>
            <w:rFonts w:cs="Calibri" w:ascii="Calibri" w:hAnsi="Calibri"/>
            <w:color w:val="000000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  <w:r>
        <w:rPr>
          <w:rFonts w:cs="Calibri" w:ascii="Calibri" w:hAnsi="Calibri"/>
        </w:rPr>
        <w:t xml:space="preserve">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42:00Z</dcterms:created>
  <dc:creator>USER0016</dc:creator>
  <dc:description/>
  <cp:keywords/>
  <dc:language>en-US</dc:language>
  <cp:lastModifiedBy>T.Bogdan</cp:lastModifiedBy>
  <cp:lastPrinted>2019-01-25T10:27:00Z</cp:lastPrinted>
  <dcterms:modified xsi:type="dcterms:W3CDTF">2020-12-24T13:42:00Z</dcterms:modified>
  <cp:revision>2</cp:revision>
  <dc:subject/>
  <dc:title> </dc:title>
</cp:coreProperties>
</file>