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1.12.2020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жовт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20р. становила 1533014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жовт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  <w:t>12402</w:t>
      </w:r>
      <w:r>
        <w:rPr>
          <w:rFonts w:cs="Calibri" w:ascii="Calibri" w:hAnsi="Calibri"/>
          <w:sz w:val="26"/>
          <w:szCs w:val="26"/>
        </w:rPr>
        <w:t xml:space="preserve"> особи. Зменшення чисельності населення області відбулося як за рахунок природного скорочення – 10519 осіб, так і за рахунок міграційного скорочення населення – 188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35"/>
        <w:gridCol w:w="2117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жовтень 2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жовтень 2019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листопада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33014</w:t>
            </w:r>
          </w:p>
        </w:tc>
        <w:tc>
          <w:tcPr>
            <w:tcW w:w="2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4757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921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3984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листопада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2592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0490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2130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6899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2402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2819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051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0196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961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0129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133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032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1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883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62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7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12-21T10:17:00Z</dcterms:modified>
  <cp:revision>2</cp:revision>
  <dc:subject/>
  <dc:title> </dc:title>
</cp:coreProperties>
</file>