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5.12.2020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продажу і запаси товарів (продукції) на підприємствах оптової торгівлі Вінницької області у січні–вересні 2020 року 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16"/>
          <w:lang w:val="uk-UA"/>
        </w:rPr>
      </w:pPr>
      <w:r>
        <w:rPr>
          <w:rFonts w:cs="Calibri" w:ascii="Calibri" w:hAnsi="Calibri"/>
          <w:b/>
          <w:sz w:val="24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вересні 2020р. оптовий товарооборот (без ПДВ) підприємств оптової торгівлі становив 23039,2 млн.грн, у порівнянні з січнем–вереснем 2019р. збільшився на 20,3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8,3%), яких  було продано на суму </w:t>
        <w:br/>
        <w:t>20348,6 млн.грн, що більше, ніж у січні–вересні 2019р. на 20,6%. Обсяг продажу продовольчих товарів збільшився в порівнянні з січнем–вереснем 2019р. на 18,0% і склав 2690,6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е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348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ерн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сіння і плоди олійних культу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ми для твари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моторн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рідке і газоподібне інш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алізні, водопровідне та опалювальне устатков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0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апої алкогольні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 та напої безалкогольні і соки фруктові та овоче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кондитерські цукрові та шокола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вереснем 2019р. зменшилась на 0,2 в.п. і становила 49,4% загального обсягу оптового продажу, при цьому в обсязі оптової реалізації непродовольчих товарів вказана частка складала – 44,6%, продовольчих товарів – 85,8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 січня–вересня 2020р.  реалізовано товарів іншим підприємствам оптової торгівлі для подальшого їх перепродажу на суму 12023,4 млн.грн, що склало 52,2% оптового продажу, з них продовольчих товарів на суму 1857,1 млн.грн, непродовольчих – 10166,3 млн.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жовтня 2020р. товарні запаси на підприємствах оптової торгівлі становили 3974,1 млн.грн, що на 8,4% менше, ніж на відповідну дату минулого року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У загальних обсягах запасів непродовольчі товари займали 8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  <w:lang w:val="en-US" w:eastAsia="en-US"/>
        </w:rPr>
        <w:t>,7%, решту складали продовольчі товари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9:00Z</dcterms:created>
  <dc:creator>I.Asauluk</dc:creator>
  <dc:description/>
  <cp:keywords/>
  <dc:language>en-US</dc:language>
  <cp:lastModifiedBy>T.Bogdan</cp:lastModifiedBy>
  <cp:lastPrinted>2020-06-01T15:44:00Z</cp:lastPrinted>
  <dcterms:modified xsi:type="dcterms:W3CDTF">2020-12-15T06:12:00Z</dcterms:modified>
  <cp:revision>149</cp:revision>
  <dc:subject/>
  <dc:title/>
</cp:coreProperties>
</file>