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.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жовтні 2020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, задіяних на промислових підприємствах області у жовтні 2020р. становила 56,9 тис. осіб, тобто так само, як і </w:t>
        <w:br/>
        <w:t>у вересні 2020р. і на 5,0% менше від жовтня 2019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Arial CYR" w:ascii="Calibri" w:hAnsi="Calibri"/>
          <w:sz w:val="26"/>
          <w:szCs w:val="26"/>
          <w:lang w:val="uk-UA"/>
        </w:rPr>
        <w:t>13076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5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7,0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вереснем 2020р. розмір середньої заробітної плати штатного працівника збільшився на 2,8%, а за останні 12 місяців (відносно жовтня 2019р.) – збільшився на 8,9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9000" w:dyaOrig="4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05pt;margin-top:47.4pt;width:450.05pt;height:23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861155" r:id="rId4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19–2020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  <w:lang w:val="en-US" w:eastAsia="en-US"/>
        </w:rPr>
        <w:object w:dxaOrig="11549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545100" r:id="rId6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color w:val="000000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10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Довідка: тел. (0432) 52 57 67 ;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: </w:t>
      </w:r>
      <w:hyperlink r:id="rId12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жовтні 2020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tbl>
      <w:tblPr>
        <w:tblW w:w="964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851"/>
        <w:gridCol w:w="992"/>
        <w:gridCol w:w="992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6936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307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3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9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234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9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210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3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80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8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38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7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6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5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48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22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2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52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8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6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0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8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1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4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22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3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96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9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03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5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8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7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97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6,5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hyperlink" Target="http://www.ukrstat.gov.ua/metod_polog/metod_doc/2016/117/mp_op_sp.zip" TargetMode="External"/><Relationship Id="rId10" Type="http://schemas.openxmlformats.org/officeDocument/2006/relationships/hyperlink" Target="http://www.ukrstat.gov.ua/norm_doc/2004/5/inst_st_zarplat.zip" TargetMode="External"/><Relationship Id="rId11" Type="http://schemas.openxmlformats.org/officeDocument/2006/relationships/hyperlink" Target="http://www.ukrstat.gov.ua/norm_doc/2006/466/inst_kilki_prac.zip" TargetMode="External"/><Relationship Id="rId12" Type="http://schemas.openxmlformats.org/officeDocument/2006/relationships/hyperlink" Target="mailto:vinstat@vn.ukrstat.gov.ua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27:00Z</dcterms:created>
  <dc:creator>user</dc:creator>
  <dc:description/>
  <cp:keywords/>
  <dc:language>en-US</dc:language>
  <cp:lastModifiedBy>T.Bogdan</cp:lastModifiedBy>
  <cp:lastPrinted>2020-04-29T16:24:00Z</cp:lastPrinted>
  <dcterms:modified xsi:type="dcterms:W3CDTF">2020-12-01T10:2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