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1</w:t>
      </w:r>
      <w:r>
        <w:rPr>
          <w:rFonts w:cs="Calibri" w:ascii="Calibri" w:hAnsi="Calibri"/>
          <w:sz w:val="26"/>
          <w:szCs w:val="26"/>
        </w:rPr>
        <w:t>.2020</w:t>
      </w:r>
      <w:r>
        <w:rPr>
          <w:rFonts w:cs="Calibri" w:ascii="Calibri" w:hAnsi="Calibri"/>
          <w:sz w:val="26"/>
          <w:szCs w:val="26"/>
          <w:lang w:val="ru-RU"/>
        </w:rPr>
        <w:t xml:space="preserve">   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жовт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жовтні 2020 року на балансі підприємств та фізичних осіб-суб’єктів підприємницької діяльності, що здійснювали реалізацію світлих нафтопродуктів і газу перебували 294 автозаправні станції (далі – АЗС), з них 6 АГНКС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469,7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32,5 млн.грн (28,2%) становив товарооборот від продажу бензину моторного, 226,8 млн.грн (48,3%) – газойлів (палива дизельного), 107,7 млн.грн (22,9%) – пропану і бутану скраплених та 2,6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2,0% припадало на продаж бензину марки А</w:t>
        <w:softHyphen/>
        <w:softHyphen/>
        <w:softHyphen/>
        <w:softHyphen/>
        <w:softHyphen/>
        <w:softHyphen/>
        <w:t>-92; 38,7% – А-95; 7,0% – А-98; 2,3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жовтні 202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525,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15,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48,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9,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2,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838,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18,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3,5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342,3 млн.грн, з якої 109,2 млн.грн (31,9%) становив роздрібний товарооборот від продажу бензину моторного, 139,8 млн.грн (40,8%) – газойлів (палива дизельного), 91,3 млн.грн (26,7%) – пропану і бутану скраплених та </w:t>
        <w:br/>
        <w:t>2,0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3,8 тис.т, що складає 117,6% обороту жовтня 2019 року, газойлів (палива дизельного) – 5,8 тис.т (134,7%), пропану </w:t>
        <w:br/>
        <w:t xml:space="preserve">і бутану скраплених – 4,2 тис.т (115,1%), газу природного (метану) – 0,1 тис.т (74,1%). </w:t>
        <w:br/>
        <w:t>В обсязі бензину, реалізованого у роздріб, 53,5% припадало на продаж бензину марки А-92; 40,5% – А-95; 3,3% – А-98; 2,7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ind w:left="0" w:hanging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  <w:color w:val="000000"/>
          </w:rPr>
          <w:t>http:/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ukrstat.g</w:t>
        </w:r>
        <w:bookmarkEnd w:id="0"/>
        <w:r>
          <w:rPr>
            <w:rStyle w:val="InternetLink"/>
            <w:rFonts w:cs="Calibri" w:ascii="Calibri" w:hAnsi="Calibri"/>
            <w:color w:val="000000"/>
          </w:rPr>
          <w:t>ov.ua/operativ/operativ2009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</w:t>
        </w:r>
        <w:r>
          <w:rPr>
            <w:rStyle w:val="InternetLink"/>
            <w:rFonts w:cs="Calibri" w:ascii="Calibri" w:hAnsi="Calibri"/>
            <w:color w:val="000000"/>
          </w:rPr>
          <w:t>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o</w:t>
        </w:r>
        <w:r>
          <w:rPr>
            <w:rStyle w:val="InternetLink"/>
            <w:rFonts w:cs="Calibri" w:ascii="Calibri" w:hAnsi="Calibri"/>
            <w:color w:val="000000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</w:rPr>
        <w:t xml:space="preserve">  </w:t>
      </w:r>
    </w:p>
    <w:sectPr>
      <w:type w:val="nextPage"/>
      <w:pgSz w:w="11906" w:h="16838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8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4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20-11-25T06:24:00Z</dcterms:modified>
  <cp:revision>2</cp:revision>
  <dc:subject/>
  <dc:title> </dc:title>
</cp:coreProperties>
</file>