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‒жовтні 2020 року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жовтні 2020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іг підприємств транспорту становив </w:t>
        <w:br/>
        <w:t>18691,9 млн.ткм, або 86,6% від обсягу січня‒жовтня 2019р. Вантажообіг залізничного транспорту зменшився на 13,7%, а автомобільного транспорту ‒ на 5,4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Вантаж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/>
        <w:object w:dxaOrig="9435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9pt;height:185pt" filled="f" o:ole="">
            <v:imagedata r:id="rId5" o:title=""/>
          </v:shape>
          <o:OLEObject Type="Embed" ProgID="" ShapeID="ole_rId4" DrawAspect="Content" ObjectID="_1818808482" r:id="rId4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6"/>
          <w:lang w:val="ru-RU"/>
        </w:rPr>
      </w:pPr>
      <w:r>
        <w:rPr>
          <w:rFonts w:cs="Calibri" w:ascii="Calibri" w:hAnsi="Calibri"/>
          <w:b/>
          <w:sz w:val="28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6,2 млн.т вантажів, що на 8,0% менше проти січня‒жовтня 2019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жовтня 20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жовтня 2019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691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622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81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22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0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97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‒жовтні 2020р. залізничним транспортом відправлено</w:t>
        <w:br/>
        <w:t>11922,5 тис.т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антажів, що на 10,0% менше, ніж у січні‒жовтні 2019р. В той же час перевезення нафти і нафтопродуктів збільшилося у 2,5 раза, будівельних матеріалів ‒ у 1,6 раза, хімічних і мінеральних добрив ‒ на 9,4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азом із цим перевезення брухту чорних металів знизилося на 27,7%, зерна та продуктів перемолу ‒ на 26,6%, цементу – на 8,6%, лісових вантажів ‒ на 8,0%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жовтні 2020р. перевезено 4297,7 тис.т вантажів, що на 2,0% менше обсягу перевезень вантажів у січні‒жовтні 2019р., виконано вантажообіг в обсязі 810,1 млн.ткм, який зменшився на 5,4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іг у січні‒жовтні 2020р. становив 2332,5 млн.пас.км і зменшився на 58,8% порівняно з пасажирською роботою, яка виконана у січні‒жовт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4"/>
          <w:szCs w:val="26"/>
        </w:rPr>
        <w:t>Пасажир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/>
        <w:object w:dxaOrig="961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7pt;height:181.9pt" filled="f" o:ole="">
            <v:imagedata r:id="rId7" o:title=""/>
          </v:shape>
          <o:OLEObject Type="Embed" ProgID="" ShapeID="ole_rId6" DrawAspect="Content" ObjectID="_1651861198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‒жовтні 2020р. пасажирським транспортом перевезено 89,8 млн. пасажирів, що на 48,2% менше, ніж у січні‒жовтні 2019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‒жовтні 2020р. відправлено 3,3 млн. пасажирів. Пасажирообіг становив 1283,1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 xml:space="preserve"> січня‒жовтня 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жовтня 201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32,5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758,1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,8</w:t>
            </w:r>
          </w:p>
        </w:tc>
      </w:tr>
      <w:tr>
        <w:trPr>
          <w:trHeight w:val="64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3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6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28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94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09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Послугами автомобільного транспорту (з урахуванням перевезень фізичними особами-підприємцями) скористалося 40,9 млн. пасажирів, що становить 64,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 xml:space="preserve">% до січня‒жовтня попереднього року. Перевезення пасажирів автотранспортом фізичних осіб-підприємців становили 26,3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жовтні 2020р. міським електротранспортом перевезено 45,5 млн. пасажирів, у т.ч. тролейбусним транспортом – 24,9 млн. пасажирів, трамвайним – </w:t>
        <w:br/>
        <w:t xml:space="preserve">20,6 млн. Обсяги виконаного пасажирообігу становили відповідно 99,6 та </w:t>
        <w:br/>
        <w:t>84,5 млн.пас.км. Загальна кількість перевезених пасажирів електротранспортом та його пасажирообіг у порівнянні з січнем‒жовтнем 2019р. зменшились на 55,1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"Діяльність підприємств трубопровід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11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4/64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436/436.doc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3/63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 xml:space="preserve">І кварталі 2021 року. 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(0432) 52 57 </w:t>
      </w:r>
      <w:r>
        <w:rPr>
          <w:rFonts w:cs="Calibri" w:ascii="Calibri" w:hAnsi="Calibri"/>
          <w:b w:val="false"/>
          <w:sz w:val="20"/>
          <w:lang w:val="ru-RU"/>
        </w:rPr>
        <w:t>75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0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_trans.pdf" TargetMode="External"/><Relationship Id="rId9" Type="http://schemas.openxmlformats.org/officeDocument/2006/relationships/hyperlink" Target="http://ukrstat.gov.ua/norm_doc/2020/64/64_2020.htm" TargetMode="External"/><Relationship Id="rId10" Type="http://schemas.openxmlformats.org/officeDocument/2006/relationships/hyperlink" Target="http://www.ukrstat.gov.ua/metod_polog/metod_doc/2019/436/436.doc" TargetMode="External"/><Relationship Id="rId11" Type="http://schemas.openxmlformats.org/officeDocument/2006/relationships/hyperlink" Target="http://ukrstat.gov.ua/norm_doc/2020/63/63_2020.htm" TargetMode="External"/><Relationship Id="rId12" Type="http://schemas.openxmlformats.org/officeDocument/2006/relationships/hyperlink" Target="http://ukrstat.gov.ua/metod_polog/metod_doc/2019/9/mp_mis_elektrotrans.pdf" TargetMode="External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index.php/statistical-information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4:00Z</dcterms:created>
  <dc:creator>user</dc:creator>
  <dc:description/>
  <cp:keywords/>
  <dc:language>en-US</dc:language>
  <cp:lastModifiedBy>T.Bogdan</cp:lastModifiedBy>
  <cp:lastPrinted>2020-08-19T15:36:00Z</cp:lastPrinted>
  <dcterms:modified xsi:type="dcterms:W3CDTF">2020-11-24T10:27:00Z</dcterms:modified>
  <cp:revision>2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