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       </w:t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верес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вересні 2020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и 311 автозаправних станцій (далі – АЗС), з них </w:t>
        <w:br/>
        <w:t xml:space="preserve">6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86,3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17,2 млн.грн (30,3%) становив товарооборот від продажу бензину моторного, 174,2 млн.грн (45,1%) – газойлів (палива дизельного), 92,6 млн.грн (24,0%) – пропану і бутану скраплених та 2,3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6,1% припадало на продаж бензину марки А</w:t>
        <w:softHyphen/>
        <w:softHyphen/>
        <w:softHyphen/>
        <w:softHyphen/>
        <w:softHyphen/>
        <w:softHyphen/>
        <w:t>-92; 40,8% – А-95; 0,5% – А-98; 2,6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32"/>
          <w:szCs w:val="24"/>
          <w:lang w:val="uk-UA"/>
        </w:rPr>
      </w:pPr>
      <w:r>
        <w:rPr>
          <w:rFonts w:cs="Calibri" w:ascii="Calibri" w:hAnsi="Calibri"/>
          <w:color w:val="FF0000"/>
          <w:sz w:val="32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6"/>
          <w:lang w:val="uk-UA"/>
        </w:rPr>
      </w:pPr>
      <w:r>
        <w:rPr>
          <w:rFonts w:cs="Calibri" w:ascii="Calibri" w:hAnsi="Calibri"/>
          <w:b/>
          <w:sz w:val="28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верес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2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22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82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49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7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203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52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6,9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305,0 млн.грн, з якої 102,5 млн.грн (33,6%) становив роздрібний товарооборот від продажу бензину моторного, 116,4 млн.грн (38,2%) – газойлів (палива дизельного), 84,3 млн.грн (27,6%) – пропану і бутану скраплених та </w:t>
        <w:br/>
        <w:t>1,8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3,6 тис.т, що складає 112,6% обороту вересня 2019 року, газойлів (палива дизельного) – 4,6 тис.т (123,1%), пропану і бутану скраплених – 4,0 тис.т (108,9%), газу природного (метану) – 0,1 тис.т (79,1%). </w:t>
        <w:br/>
        <w:t>В обсязі бензину, реалізованого у роздріб, 55,9% припадало на продаж бензину марки А</w:t>
        <w:softHyphen/>
        <w:softHyphen/>
        <w:softHyphen/>
        <w:softHyphen/>
        <w:softHyphen/>
        <w:softHyphen/>
        <w:t>-92; 40,9% – А-95; 0,3% – А-98; 3,0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22"/>
          <w:u w:val="single"/>
          <w:lang w:val="uk-UA"/>
        </w:rPr>
      </w:pPr>
      <w:r>
        <w:rPr>
          <w:rFonts w:cs="Calibri" w:ascii="Calibri" w:hAnsi="Calibri"/>
          <w:sz w:val="8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7:00Z</dcterms:created>
  <dc:creator>USER0016</dc:creator>
  <dc:description/>
  <cp:keywords/>
  <dc:language>en-US</dc:language>
  <cp:lastModifiedBy>T.Bogdan</cp:lastModifiedBy>
  <cp:lastPrinted>2020-10-26T16:14:00Z</cp:lastPrinted>
  <dcterms:modified xsi:type="dcterms:W3CDTF">2020-10-27T09:07:00Z</dcterms:modified>
  <cp:revision>2</cp:revision>
  <dc:subject/>
  <dc:title> </dc:title>
</cp:coreProperties>
</file>