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10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вересні 2020 року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верес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16709,7 млн.ткм, або 86,9% від обсягу січня‒вересня 2019р. Вантажообіг залізничного транспорту зменшився на 13,4%, а автомобільного транспорту ‒ на 5,6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862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36.2pt;width:431.75pt;height:1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128949" r:id="rId4"/>
        </w:object>
      </w:r>
      <w:r>
        <w:rPr>
          <w:rFonts w:cs="Calibri" w:ascii="Calibri" w:hAnsi="Calibri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4,1 млн.т вантажів, що на 8,2% менше проти січня‒верес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верес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верес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709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08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5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9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93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‒вересні 2020р. залізничним транспортом відправлено 10390,7 тис.т, що на 10,5% менше, ніж у січні‒вересні 2019р. В той же час перевезення нафти і нафтопродуктів збільшилося у 2,6 раза, будівельних матеріалів ‒ на 49,6%, хімічних і мінеральних добрив ‒ на 4,6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азом із цим перевезення брухту чорних металів знизилося на 28,9%, зерна та продуктів перемолу ‒ на 25,4%, лісових вантажів ‒ на 10,7%, цементу – на 9,9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вересні 2020р. перевезено 3693,3 тис.т вантажів, що на 0,9% менше обсягу перевезень вантажів у січні‒вересні 2019р., виконано вантажообіг в обсязі 714,0 млн.ткм, який зменшився на 5,6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вересні 2020р. становив 2147,3 млн.пас.км і зменшився на 58,0% порівняно з пасажирською роботою, яка виконана у січні‒верес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622528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вересні 2020р. пасажирським транспортом перевезено 81,6 млн. пасажирів, що на 47,1% менше, ніж у січні‒верес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вересні 2020р. відправлено 3,0 млн. пасажирів. Пасажирообіг становив 1202,6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 січня‒верес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верес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47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622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9</w:t>
            </w:r>
          </w:p>
        </w:tc>
      </w:tr>
      <w:tr>
        <w:trPr>
          <w:trHeight w:val="64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2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2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42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33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36,5 млн. пасажирів, що становить 64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 xml:space="preserve">% до січня‒вересня попереднього року. Перевезення пасажирів автотранспортом фізичних осіб-підприємців становили 23,3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‒вересні 2020р. міським електротранспортом перевезено 42,2 млн. пасажирів, у т.ч. тролейбусним транспортом – 23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млн. пасажирів, трамвайним – </w:t>
        <w:br/>
        <w:t xml:space="preserve">19,0 млн. Обсяги виконаного пасажирообігу становили відповідно 92,6 та </w:t>
        <w:br/>
        <w:t>78,0 млн.пас.км. Загальна кількість перевезених пасажирів електротранспортом та його пасажирообіг у порівнянні з січнем‒вереснем 2019р. зменшились на 53,1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 xml:space="preserve">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44:00Z</dcterms:created>
  <dc:creator>user</dc:creator>
  <dc:description/>
  <cp:keywords/>
  <dc:language>en-US</dc:language>
  <cp:lastModifiedBy>T.Bogdan</cp:lastModifiedBy>
  <cp:lastPrinted>2020-08-19T15:36:00Z</cp:lastPrinted>
  <dcterms:modified xsi:type="dcterms:W3CDTF">2020-10-22T11:05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