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0.10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верес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0р. індекс сільськогосподарської продукції порівняно із січнем–вереснем 2019р. становив 86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362681090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945"/>
        <w:gridCol w:w="180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86,7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79,2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10-20T09:15:00Z</dcterms:modified>
  <cp:revision>42</cp:revision>
  <dc:subject/>
  <dc:title/>
</cp:coreProperties>
</file>