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0.10.2020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серп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вересня 2020р. становила 1535972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серпня 2020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9444 особи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8198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1246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135"/>
        <w:gridCol w:w="2117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серпень 20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серпень 2019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Чисельність наявного населення (за оцінкою)</w:t>
              <w:br/>
              <w:t xml:space="preserve"> на 1 верес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5972</w:t>
            </w:r>
          </w:p>
        </w:tc>
        <w:tc>
          <w:tcPr>
            <w:tcW w:w="2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50239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сер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0694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5316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  <w:br/>
              <w:t>на 1 верес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28887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3154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сер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3609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8231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444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155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198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349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560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086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58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435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8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46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06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0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0-10-20T09:22:00Z</dcterms:modified>
  <cp:revision>3</cp:revision>
  <dc:subject/>
  <dc:title> </dc:title>
</cp:coreProperties>
</file>