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9</w:t>
      </w:r>
      <w:r>
        <w:rPr>
          <w:rFonts w:cs="Calibri" w:ascii="Calibri" w:hAnsi="Calibri"/>
          <w:sz w:val="26"/>
          <w:szCs w:val="26"/>
        </w:rPr>
        <w:t>.2020</w:t>
      </w:r>
      <w:r>
        <w:rPr>
          <w:rFonts w:cs="Calibri" w:ascii="Calibri" w:hAnsi="Calibri"/>
          <w:sz w:val="26"/>
          <w:szCs w:val="26"/>
          <w:lang w:val="ru-RU"/>
        </w:rPr>
        <w:t xml:space="preserve"> 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серп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серпні 2020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и 319 автозаправних станцій (далі – АЗС), з них </w:t>
        <w:br/>
        <w:t xml:space="preserve">6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</w:t>
        <w:br/>
        <w:t>АЗС склав 398,8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30,7 млн.грн (32,8%) становив товарооборот від продажу бензину моторного, 162,3 млн.грн (40,7%) – газойлів (палива дизельного), 103,4 млн.грн (25,9%) – пропану і бутану скраплених та 2,4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3,5% припадало на продаж бензину марки А</w:t>
        <w:softHyphen/>
        <w:softHyphen/>
        <w:softHyphen/>
        <w:softHyphen/>
        <w:softHyphen/>
        <w:softHyphen/>
        <w:t>-92; 44,2% – А-95; 0,4% – А-98; 1,9% – паливо моторне сумішеве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серп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5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706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12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35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281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39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6,5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на загальну суму 334,2 млн.грн, з якої 116,4 млн.грн (34,8%) становив роздрібний товарооборот від продажу бензину моторного, 119,2 млн.грн (35,7%) – газойлів (палива дизельного), 96,8 млн.грн (28,9%) – пропану і бутану скраплених та </w:t>
        <w:br/>
        <w:t>1,9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4,0 тис.т, що складає 111,5% обороту серпня 2019 року, газойлів (палива дизельного) – 4,7 тис.т (128,2%), пропану </w:t>
        <w:br/>
        <w:t>і бутану скраплених – 4,6 тис.т  (124,3%), газу природного (метану) – 0,1 тис.т (84,4%). В обсязі бензину, реалізованого у роздріб, 52,8% припадало на продаж бензину марки А</w:t>
        <w:softHyphen/>
        <w:softHyphen/>
        <w:softHyphen/>
        <w:softHyphen/>
        <w:softHyphen/>
        <w:softHyphen/>
        <w:t>-92; 44,9% – А-95; 0,2% – А-98; 2,1% – паливо моторне сумішеве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2"/>
        <w:ind w:left="0" w:hanging="0"/>
        <w:rPr>
          <w:rFonts w:ascii="Calibri" w:hAnsi="Calibri" w:cs="Calibri"/>
          <w:sz w:val="20"/>
          <w:szCs w:val="24"/>
          <w:lang w:val="uk-UA"/>
        </w:rPr>
      </w:pPr>
      <w:r>
        <w:rPr>
          <w:rFonts w:cs="Calibri" w:ascii="Calibri" w:hAnsi="Calibri"/>
          <w:sz w:val="20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8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09-25T08:38:00Z</dcterms:modified>
  <cp:revision>2</cp:revision>
  <dc:subject/>
  <dc:title> </dc:title>
</cp:coreProperties>
</file>