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серпні 2020 року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серп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14732,6 млн.ткм, або 86,3% від обсягу січня‒серпня 2019р. Вантажообіг залізничного транспорту зменшився на 14,0%, а автомобільного транспорту ‒ на 6,9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1.75pt;height:1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390861" r:id="rId4"/>
        </w:object>
      </w:r>
      <w:r>
        <w:rPr>
          <w:rFonts w:cs="Calibri" w:ascii="Calibri" w:hAnsi="Calibri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2,2 млн.т вантажів, що на 9,0% менше проти січня‒серп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серп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серп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732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21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1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54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серпні 2020р. залізничним транспортом відправлено 9054,1 тис.т, що на 11,6% менше, ніж у січні‒серпні 2019р. В той же час перевезення нафти </w:t>
        <w:br/>
        <w:t>і нафтопродуктів збільшилося у 1,8 раза, будівельних матеріалів ‒ на 41,5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зом </w:t>
        <w:br/>
        <w:t xml:space="preserve">із цим перевезення зерна та продуктів перемолу знизилося  на 24,3%, брухту чорних металів ‒ на 22,3%, лісових вантажів ‒ на 21,3%, цементу – на 15,2%, хімічних </w:t>
        <w:br/>
        <w:t>і мінеральних добрив ‒ на 5,4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серпні 2020р. перевезено 3162,1 тис.т вантажів, що на 0,6% менше обсягу перевезень вантажів у січні‒серпні 2019р., виконано вантажообіг в обсязі 621,2 млн.ткм, який зменшився на 6,9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серпні 2020р. становив 1892,8 млн.пас.км і зменшився </w:t>
        <w:br/>
        <w:t xml:space="preserve">на 57,0% порівняно з пасажирською роботою, яка виконана у січні‒серп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41413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серпні 2020р. пасажирським транспортом перевезено 73,1 млн. пасажирів, що на 46,3% менше, ніж у січні‒серп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серпні 2020р. відправлено 2,6 млн. пасажирів. Пасажирообіг становив 1058,1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‒серп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серп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92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112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8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0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08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255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66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31,9 млн. пасажирів, що становить 63,3% до січня‒серпня попереднього року. Перевезення пасажирів автотранспортом фізичних осіб-підприємців становили 20,5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серпні 2020р. міським електротранспортом перевезено 38,6 млн. пасажирів, у т.ч. тролейбусним транспортом – 21,3 млн. пасажирів, трамвайним – </w:t>
        <w:br/>
        <w:t xml:space="preserve">17,4 млн. Обсяги виконаного пасажирообігу становили відповідно 85,0 та </w:t>
        <w:br/>
        <w:t>71,2 млн.пас.км. Загальна кількість перевезених пасажирів електротранспортом та його пасажирообіг у порівнянні з січнем‒серпнем 2019р. зменшились на 51,2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4:00Z</dcterms:created>
  <dc:creator>user</dc:creator>
  <dc:description/>
  <cp:keywords/>
  <dc:language>en-US</dc:language>
  <cp:lastModifiedBy>T.Bogdan</cp:lastModifiedBy>
  <cp:lastPrinted>2020-08-19T15:36:00Z</cp:lastPrinted>
  <dcterms:modified xsi:type="dcterms:W3CDTF">2020-09-23T09:25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