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eastAsia="ru-RU"/>
        </w:rPr>
        <w:t>.09.202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в січні–липні 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ind w:firstLine="708"/>
        <w:jc w:val="both"/>
        <w:rPr>
          <w:rFonts w:ascii="Calibri" w:hAnsi="Calibri" w:cs="Times New Roman CYR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ерпня 2020р. становила </w:t>
      </w:r>
      <w:r>
        <w:rPr>
          <w:rFonts w:cs="Times New Roman CYR" w:ascii="Calibri" w:hAnsi="Calibri"/>
          <w:sz w:val="26"/>
          <w:szCs w:val="26"/>
        </w:rPr>
        <w:t>1536917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ипня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849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7420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1079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ипень 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ипень 201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1 серп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36917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106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у </w:t>
              <w:br/>
              <w:t>січні–ли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116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572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1 серп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298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397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у </w:t>
              <w:br/>
              <w:t>січні–ли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3408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864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84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933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742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767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65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703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399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470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5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07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66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,  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O.Gridz</cp:lastModifiedBy>
  <cp:lastPrinted>2019-01-02T16:09:00Z</cp:lastPrinted>
  <dcterms:modified xsi:type="dcterms:W3CDTF">2020-09-18T09:53:00Z</dcterms:modified>
  <cp:revision>27</cp:revision>
  <dc:subject/>
  <dc:title> </dc:title>
</cp:coreProperties>
</file>