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15.09.2020 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продажу і запаси товарів (продукції) на підприємствах оптової торгівлі Вінницької області у січні–червні 2020 року 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 січні–червні 2020р. оптовий товарооборот (без ПДВ) підприємств оптової торгівлі становив 13603,1 млн.грн, у порівнянні з січнем–червнем 2019р. збільшився на 12,9%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товарообороту найбільший обсяг продажу припадав на непродовольчі товари (87,6%), яких  було продано на суму </w:t>
        <w:br/>
        <w:t xml:space="preserve">11913,2 млн.грн, що більше, ніж у січні–червні 2019р. на 12,9%. Обсяг продажу продовольчих товарів збільшився в порівнянні з січнем–червнем 2019р. на 13,1% </w:t>
        <w:br/>
        <w:t>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клав 1689,9 млн.грн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/>
          <w:color w:val="000000"/>
          <w:sz w:val="10"/>
          <w:szCs w:val="10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4"/>
          <w:szCs w:val="26"/>
          <w:lang w:val="uk-UA"/>
        </w:rPr>
      </w:pPr>
      <w:r>
        <w:rPr>
          <w:rFonts w:cs="Calibri" w:ascii="Calibri" w:hAnsi="Calibri"/>
          <w:b/>
          <w:color w:val="000000"/>
          <w:sz w:val="24"/>
          <w:szCs w:val="26"/>
          <w:lang w:val="uk-UA"/>
        </w:rPr>
        <w:t>Оптовий продаж окремих непродовольчих товарів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color w:val="000000"/>
          <w:sz w:val="10"/>
          <w:szCs w:val="10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843"/>
      </w:tblGrid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лн.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</w:tr>
      <w:tr>
        <w:trPr>
          <w:trHeight w:val="373" w:hRule="atLeast"/>
        </w:trPr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Непродовольч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1913,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ернов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сіння і плоди олійних культу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ми для твари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соби парфумерні та косметич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споживчі товар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шини і устатковання сільськогосподарське, для добувної промисловості та будівництва, текстиль-ного, швейного та трикотажного виробниц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мотор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рідке і газоподібне інш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основні: залізо, чавун, сталь і феросплав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евина та вироби з деревин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</w:tr>
    </w:tbl>
    <w:p>
      <w:pPr>
        <w:pStyle w:val="Normal"/>
        <w:jc w:val="center"/>
        <w:rPr>
          <w:sz w:val="18"/>
        </w:rPr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843"/>
      </w:tblGrid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лн.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одовольч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689,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сні продук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молочні, масло та сир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 харчов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апої алкогольн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и мінеральні та напої безалкогольні і соки фруктові та овочев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хлібобулочні та кондитерські борошня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кондитерські цукрові та шокола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, ракоподібні та молюск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оптової торгівлі товарами виробництва України порівняно з січнем–червнем 2019р. зменшилась на 1,0 в.п. і становила 48,1% загального обсягу оптового продажу, при цьому в обсязі оптової реалізації непродовольчих товарів вказана частка складала – 43,3%, продовольчих товарів – 82,3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з загального обсягу оптового товарообороту протягом  січня–червня 2020р. реалізовано товарів іншим підприємствам оптової торгівлі для подальшого їх перепродажу на суму 7038,8 млн.грн, що склало 51,7% оптового продажу, з них продовольчих товарів на суму 1169,8 млн.грн, непродовольчих – 5869,1 млн.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пня 2020р. товарні запаси на підприємствах оптової торгівлі становили 3696,6 млн.грн, що на 6,6% менше, ніж на відповідну дату минулого року. </w:t>
      </w:r>
      <w:r>
        <w:rPr>
          <w:rFonts w:cs="Calibri" w:ascii="Calibri" w:hAnsi="Calibri"/>
          <w:sz w:val="26"/>
          <w:szCs w:val="26"/>
          <w:lang w:val="en-US" w:eastAsia="en-US"/>
        </w:rPr>
        <w:t>У загальних обсягах запасів непродовольчі товари займали 86,7%, решту складали продовольчі товари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 xml:space="preserve">Республіки Крим, м. 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rFonts w:cs="Calibri" w:ascii="Calibri" w:hAnsi="Calibri"/>
          <w:color w:val="000000"/>
          <w:sz w:val="22"/>
          <w:szCs w:val="22"/>
        </w:rPr>
        <w:t>податку на додану вартість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виступає переважаючий тип покупця (споживача) </w:t>
        <w:br/>
        <w:t>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</w:t>
        <w:br/>
        <w:t xml:space="preserve">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Інформація в експрес-випуску, сформована за даними квартального суцільного обстеження, </w:t>
        <w:br/>
        <w:t>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36"/>
          <w:szCs w:val="36"/>
          <w:lang w:val="uk-UA"/>
        </w:rPr>
      </w:pPr>
      <w:r>
        <w:rPr>
          <w:rFonts w:cs="Calibri" w:ascii="Calibri" w:hAnsi="Calibri"/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32) 52 57 75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rFonts w:cs="Calibri" w:ascii="Calibri" w:hAnsi="Calibri"/>
          <w:lang w:val="en-US"/>
        </w:rPr>
        <w:t>vinstat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v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u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20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6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9/46/mp_pzt_ot.pdf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9:00Z</dcterms:created>
  <dc:creator>I.Asauluk</dc:creator>
  <dc:description/>
  <cp:keywords/>
  <dc:language>en-US</dc:language>
  <cp:lastModifiedBy>T.Bogdan</cp:lastModifiedBy>
  <cp:lastPrinted>2020-06-01T15:44:00Z</cp:lastPrinted>
  <dcterms:modified xsi:type="dcterms:W3CDTF">2020-09-15T07:02:00Z</dcterms:modified>
  <cp:revision>132</cp:revision>
  <dc:subject/>
  <dc:title/>
</cp:coreProperties>
</file>