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лип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89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18,7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vertAlign w:val="superscript"/>
        </w:rPr>
      </w:pPr>
      <w:r>
        <w:rPr>
          <w:rFonts w:cs="Calibri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38091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3620,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2228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9271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rPr>
          <w:rFonts w:ascii="Calibri" w:hAnsi="Calibri" w:cs="Times New Roman CYR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rPr>
          <w:rFonts w:ascii="Calibri" w:hAnsi="Calibri" w:cs="Times New Roman CYR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липня 2020р. заборгованість населення зі сплати за постачання та розподіл природного газу становила 502,6 млн.грн, за постачання та розподіл електричної енергії – 148,6 млн.грн, за постачання теплової енергії та гарячої води – 129,7 млн.грн, за централізоване водопостачання та водовідведення – 69,6 млн.грн, за управління багатоквартирним будинком – 51,5 млн.грн, за надання послуг з вивезення побутових відходів – 15,3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липні 2020р. з населенням було укладено 257 договорів щодо погашення реструктуризованої заборгованості на загальну суму 2356,9 тис.грн. Сума внесених платежів, з урахуванням довгострокових договорів, становила </w:t>
        <w:br/>
        <w:t>4610,7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9-03T11:02:00Z</dcterms:modified>
  <cp:revision>9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