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194"/>
      </w:tblGrid>
      <w:tr>
        <w:trPr>
          <w:trHeight w:val="1135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"/>
                <w:szCs w:val="2"/>
                <w:lang w:val="en-US" w:eastAsia="en-US"/>
              </w:rPr>
            </w:pPr>
            <w:r>
              <w:rPr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статистики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 xml:space="preserve">                       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 області</w:t>
            </w:r>
          </w:p>
        </w:tc>
        <w:tc>
          <w:tcPr>
            <w:tcW w:w="6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333399"/>
              </w:rPr>
              <w:t>vn.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gov.ua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eastAsia="uk-UA"/>
              </w:rPr>
            </w:pPr>
            <w:r>
              <w:rPr>
                <w:rFonts w:cs="Verdana" w:ascii="Verdana" w:hAnsi="Verdana"/>
                <w:b/>
                <w:color w:val="FF000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5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61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53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1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п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липні</w:t>
      </w:r>
      <w:r>
        <w:rPr>
          <w:rFonts w:cs="Calibri" w:ascii="Calibri" w:hAnsi="Calibri"/>
          <w:sz w:val="26"/>
          <w:szCs w:val="26"/>
        </w:rPr>
        <w:t xml:space="preserve"> 2020р. становила 10533 грн, що в 2,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червнем 2020р. розмір середньої номінальної заробітної плати збільшився на 1,6%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а за останні 12 місяців (відносно липня 2019р.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– збільшився на 2,5%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2"/>
          <w:szCs w:val="24"/>
        </w:rPr>
      </w:pPr>
      <w:r>
        <w:rPr>
          <w:rFonts w:cs="Arial" w:ascii="Calibri" w:hAnsi="Calibri"/>
          <w:b/>
          <w:color w:val="FF0000"/>
          <w:sz w:val="22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8295" w:dyaOrig="6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4.7pt;width:484pt;height:342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7130072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липні 2020р. порівняно із червнем 2020р. становив 102,5%, а відносно липня 2019р. – 102,1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лип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992"/>
        <w:gridCol w:w="992"/>
        <w:gridCol w:w="1134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черв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в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липня</w:t>
            </w:r>
            <w:r>
              <w:rPr>
                <w:rFonts w:cs="Calibri" w:ascii="Calibri" w:hAnsi="Calibri"/>
              </w:rPr>
              <w:t xml:space="preserve">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723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val="en-US" w:eastAsia="uk-UA"/>
              </w:rPr>
              <w:t>1053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79,8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6,4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0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27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269,</w:t>
            </w:r>
            <w:r>
              <w:rPr>
                <w:rFonts w:cs="Arial CYR" w:ascii="Calibri" w:hAnsi="Calibri"/>
                <w:lang w:val="en-US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7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26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  <w:lang w:eastAsia="uk-UA"/>
              </w:rPr>
              <w:t>1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23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50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2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2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0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9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2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7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61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9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8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13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0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4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146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7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4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81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0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7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4:00Z</dcterms:created>
  <dc:creator>K.Vynova</dc:creator>
  <dc:description/>
  <cp:keywords/>
  <dc:language>en-US</dc:language>
  <cp:lastModifiedBy>T.Bogdan</cp:lastModifiedBy>
  <cp:lastPrinted>2020-07-29T16:43:00Z</cp:lastPrinted>
  <dcterms:modified xsi:type="dcterms:W3CDTF">2020-09-01T12:25:00Z</dcterms:modified>
  <cp:revision>6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