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ing1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8</w:t>
      </w:r>
      <w:r>
        <w:rPr>
          <w:rFonts w:cs="Calibri" w:ascii="Calibri" w:hAnsi="Calibri"/>
          <w:sz w:val="26"/>
          <w:szCs w:val="26"/>
        </w:rPr>
        <w:t>.2020</w:t>
      </w:r>
      <w:r>
        <w:rPr>
          <w:rFonts w:cs="Calibri" w:ascii="Calibri" w:hAnsi="Calibri"/>
          <w:sz w:val="26"/>
          <w:szCs w:val="26"/>
          <w:lang w:val="ru-RU"/>
        </w:rPr>
        <w:t xml:space="preserve">   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  <w:br/>
        <w:t>у липні 2020 року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Вінницькій області у липні 2020 року на балансі підприємств та фізичних осіб - суб’єктів підприємницької діяльності, що здійснювали реалізацію світлих нафтопродуктів і газу перебувала 321 автозаправна станція (далі – АЗС), з них 6 АГНКС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375,6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122,1 млн.грн (32,6%) становив товарооборот від продажу бензину моторного, 153,0 млн.грн (40,7%) – газойлів (палива дизельного), 98,1 млн.грн (26,1%) – пропану і бутану скраплених та 2,4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4,7% припадало на продаж бензину марки А-92; 43,7% – А-95; 0,4% – А-98; 1,2% – паливо моторне сумішеве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липні 202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151,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566,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7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75,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5,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,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042,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0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068,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0,6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ерез мережу АЗС було продано населенню світлих нафтопродуктів і газу на загальну суму 314,3 млн.грн, з якої 109,3 млн.грн (34,8%) становив роздрібний товарооборот від продажу бензину моторного, 111,4 млн.грн (35,4%) – газойлів (палива дизельного), 91,7 млн.грн (29,2%) – пропану і бутану скраплених та </w:t>
        <w:br/>
        <w:t>1,9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населенню 3,9 тис.т, що складає 124,1% обороту липня 2019 року, газойлів (палива дизельного) – 4,6 тис.т (134,7%), пропану і бутану скраплених – 4,5 тис.т  (149,0%), газу природного (метану) – 0,1 тис.т (88,3%). В обсязі бензину, реалізованого у роздріб, 54,1% припадало на продаж бензину марки А</w:t>
        <w:softHyphen/>
        <w:softHyphen/>
        <w:softHyphen/>
        <w:softHyphen/>
        <w:softHyphen/>
        <w:softHyphen/>
        <w:t>-92; 44,3% – А-95; 0,2% – А-98; 1,4% – паливо моторне сумішеве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Heading2"/>
        <w:ind w:left="0" w:hanging="0"/>
        <w:rPr>
          <w:rFonts w:ascii="Calibri" w:hAnsi="Calibri" w:cs="Calibri"/>
          <w:sz w:val="20"/>
          <w:szCs w:val="24"/>
          <w:lang w:val="uk-UA"/>
        </w:rPr>
      </w:pPr>
      <w:r>
        <w:rPr>
          <w:rFonts w:cs="Calibri" w:ascii="Calibri" w:hAnsi="Calibri"/>
          <w:sz w:val="20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4"/>
        <w:spacing w:before="120" w:after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  <w:color w:val="000000"/>
          </w:rPr>
          <w:t>http:/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ukrstat.g</w:t>
        </w:r>
        <w:bookmarkEnd w:id="0"/>
        <w:r>
          <w:rPr>
            <w:rStyle w:val="InternetLink"/>
            <w:rFonts w:cs="Calibri" w:ascii="Calibri" w:hAnsi="Calibri"/>
            <w:color w:val="000000"/>
          </w:rPr>
          <w:t>ov.ua/operativ/operativ2009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</w:t>
        </w:r>
        <w:r>
          <w:rPr>
            <w:rStyle w:val="InternetLink"/>
            <w:rFonts w:cs="Calibri" w:ascii="Calibri" w:hAnsi="Calibri"/>
            <w:color w:val="000000"/>
          </w:rPr>
          <w:t>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o</w:t>
        </w:r>
        <w:r>
          <w:rPr>
            <w:rStyle w:val="InternetLink"/>
            <w:rFonts w:cs="Calibri" w:ascii="Calibri" w:hAnsi="Calibri"/>
            <w:color w:val="000000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rPr>
          <w:rFonts w:cs="Calibri" w:ascii="Calibri" w:hAnsi="Calibri"/>
        </w:rPr>
        <w:t xml:space="preserve">  </w:t>
      </w:r>
    </w:p>
    <w:sectPr>
      <w:type w:val="nextPage"/>
      <w:pgSz w:w="11906" w:h="16838"/>
      <w:pgMar w:left="1134" w:right="1134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8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4:25:00Z</dcterms:created>
  <dc:creator>USER0016</dc:creator>
  <dc:description/>
  <cp:keywords/>
  <dc:language>en-US</dc:language>
  <cp:lastModifiedBy>T.Bogdan</cp:lastModifiedBy>
  <cp:lastPrinted>2019-01-25T10:27:00Z</cp:lastPrinted>
  <dcterms:modified xsi:type="dcterms:W3CDTF">2020-08-26T07:55:00Z</dcterms:modified>
  <cp:revision>151</cp:revision>
  <dc:subject/>
  <dc:title> </dc:title>
</cp:coreProperties>
</file>