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5.08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лип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лип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12562,5 млн.ткм, або 82,9% від обсягу січня‒липня 2019р. Вантажообіг залізничного транспорту зменшився на 17,6%, а автомобільного транспорту ‒ на 6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1.75pt;height:1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534703" r:id="rId4"/>
        </w:object>
      </w: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0,3 млн.т вантажів, що на 11,7% менше проти січня‒лип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лип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лип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562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3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7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3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липні 2020р. залізничним транспортом відправлено 7630,3 тис.т, що на 15,4% менше, ніж у січні‒липні 2019р. В той же час перевезення нафти і нафтопродуктів збільшилося у 1,6 раза, будівельних матеріалів ‒ на 34,8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азом із цим перевезення брухту чорних металів знизилося на 37,3%, зерна та продуктів перемолу – на 27,9%, лісових вантажів ‒ на 26,2%, хімічних і мінеральних добрив ‒ на 23,3%, цементу – на 19,9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липні 2020р. перевезено 2704,6 тис.т вантажів, що на 1,0% більше обсягу перевезень вантажів у січні‒липні 2019р., виконано вантажообіг в обсязі 535,4 млн.ткм, який зменшився на 6,0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липні 2020р. становив 1485,2 млн.пас.км і зменшився на 63,2% порівняно з пасажирською роботою, яка виконана у січні‒лип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746680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липні 2020р. пасажирським транспортом перевезено 64,6 млн. пасажирів, що на 46,7% менше, ніж у січні‒лип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липні 2020р. відправлено 2,1 млн. пасажирів. Пасажирообіг становив 762,8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‒лип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лип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5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556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,5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15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16,5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01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27,3 млн. пасажирів, що становить 62,0% до січня‒липня попереднього року. Перевезення пасажирів автотранспортом фізичних осіб-підприємців становили 17,5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липні 2020р. міським електротранспортом перевезено 35,1 млн. пасажирів, у т.ч. тролейбусним транспортом – 19,4 млн. пасажирів, трамвайним – </w:t>
        <w:br/>
        <w:t xml:space="preserve">15,7 млн. Обсяги виконаного пасажирообігу становили відповідно 77,7 та </w:t>
        <w:br/>
        <w:t>64,4 млн.пас.км. Загальна кількість перевезених пасажирів електротранспортом та його пасажирообіг у порівнянні з січнем‒липнем 2019р. зменшились на 50,8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56:00Z</dcterms:created>
  <dc:creator>user</dc:creator>
  <dc:description/>
  <cp:keywords/>
  <dc:language>en-US</dc:language>
  <cp:lastModifiedBy>T.Bogdan</cp:lastModifiedBy>
  <cp:lastPrinted>2020-08-19T15:36:00Z</cp:lastPrinted>
  <dcterms:modified xsi:type="dcterms:W3CDTF">2020-08-25T07:5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